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вгений Са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 w:val="96"/>
        </w:rPr>
      </w:pPr>
      <w:r>
        <w:rPr>
          <w:b/>
          <w:bCs w:val="false"/>
          <w:sz w:val="96"/>
        </w:rPr>
        <w:t>ДАНЬ</w:t>
      </w:r>
    </w:p>
    <w:p>
      <w:pPr>
        <w:pStyle w:val="Normal"/>
        <w:jc w:val="center"/>
        <w:rPr>
          <w:b/>
          <w:b/>
          <w:bCs w:val="false"/>
          <w:sz w:val="96"/>
        </w:rPr>
      </w:pPr>
      <w:r>
        <w:rPr>
          <w:b/>
          <w:bCs w:val="false"/>
          <w:sz w:val="96"/>
        </w:rPr>
        <w:t>МОНОМАХА</w:t>
      </w:r>
    </w:p>
    <w:p>
      <w:pPr>
        <w:pStyle w:val="Normal"/>
        <w:rPr>
          <w:b/>
          <w:b/>
          <w:bCs w:val="false"/>
          <w:sz w:val="96"/>
        </w:rPr>
      </w:pPr>
      <w:r>
        <w:rPr>
          <w:b/>
          <w:bCs w:val="false"/>
          <w:sz w:val="96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сторическая др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Евгений Санин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ind w:firstLine="709"/>
        <w:rPr>
          <w:b/>
          <w:b/>
          <w:bCs w:val="false"/>
          <w:sz w:val="48"/>
        </w:rPr>
      </w:pPr>
      <w:r>
        <w:rPr>
          <w:b/>
          <w:bCs w:val="false"/>
          <w:sz w:val="48"/>
        </w:rPr>
        <w:t xml:space="preserve">ДАНЬ </w:t>
      </w:r>
    </w:p>
    <w:p>
      <w:pPr>
        <w:pStyle w:val="Heading1"/>
        <w:ind w:firstLine="709"/>
        <w:rPr>
          <w:b/>
          <w:b/>
          <w:bCs w:val="false"/>
          <w:sz w:val="48"/>
        </w:rPr>
      </w:pPr>
      <w:r>
        <w:rPr>
          <w:b/>
          <w:bCs w:val="false"/>
          <w:sz w:val="48"/>
        </w:rPr>
        <w:t>МОНОМАХА</w:t>
      </w:r>
    </w:p>
    <w:p>
      <w:pPr>
        <w:pStyle w:val="Normal"/>
        <w:ind w:firstLine="709"/>
        <w:jc w:val="both"/>
        <w:rPr>
          <w:b/>
          <w:b/>
          <w:bCs w:val="false"/>
          <w:sz w:val="48"/>
        </w:rPr>
      </w:pPr>
      <w:r>
        <w:rPr>
          <w:b/>
          <w:bCs w:val="false"/>
          <w:sz w:val="48"/>
        </w:rPr>
      </w:r>
    </w:p>
    <w:p>
      <w:pPr>
        <w:pStyle w:val="Normal"/>
        <w:ind w:firstLine="709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9"/>
        <w:jc w:val="center"/>
        <w:rPr/>
      </w:pPr>
      <w:r>
        <w:rPr>
          <w:b/>
          <w:bCs w:val="false"/>
        </w:rPr>
        <w:t xml:space="preserve">Конец </w:t>
      </w:r>
      <w:r>
        <w:rPr>
          <w:b/>
          <w:bCs w:val="false"/>
          <w:lang w:val="en-US"/>
        </w:rPr>
        <w:t>XI</w:t>
      </w:r>
      <w:r>
        <w:rPr>
          <w:b/>
          <w:bCs w:val="false"/>
        </w:rPr>
        <w:t xml:space="preserve"> века. Гридница княжеского терема, по которой из угла в угол задумчиво ходит переяславльский князь Мономах. Ночь. Горящие свечи. Слева в полутьме – пустой трон. Справа, в освещенном углу – сидящий за столиком летописец.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/>
        <w:t>Летописец пишет, словно бы сам диктуя себ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5" w:firstLine="709"/>
        <w:jc w:val="both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Normal"/>
        <w:ind w:left="708" w:hanging="0"/>
        <w:jc w:val="both"/>
        <w:rPr/>
      </w:pPr>
      <w:r>
        <w:rPr/>
        <w:t>- Шаги… безмолвные шаги…</w:t>
      </w:r>
    </w:p>
    <w:p>
      <w:pPr>
        <w:pStyle w:val="Normal"/>
        <w:ind w:firstLine="708"/>
        <w:jc w:val="both"/>
        <w:rPr/>
      </w:pPr>
      <w:r>
        <w:rPr/>
        <w:t>Не спится князю Мономаху.</w:t>
      </w:r>
    </w:p>
    <w:p>
      <w:pPr>
        <w:pStyle w:val="Normal"/>
        <w:ind w:firstLine="708"/>
        <w:jc w:val="both"/>
        <w:rPr/>
      </w:pPr>
      <w:r>
        <w:rPr/>
        <w:t>Враги… кругом одни враги…</w:t>
      </w:r>
    </w:p>
    <w:p>
      <w:pPr>
        <w:pStyle w:val="Normal"/>
        <w:ind w:firstLine="708"/>
        <w:jc w:val="both"/>
        <w:rPr/>
      </w:pPr>
      <w:r>
        <w:rPr/>
        <w:t>И трон отца похож на плаху!</w:t>
      </w:r>
    </w:p>
    <w:p>
      <w:pPr>
        <w:pStyle w:val="Normal"/>
        <w:ind w:firstLine="708"/>
        <w:jc w:val="both"/>
        <w:rPr/>
      </w:pPr>
      <w:r>
        <w:rPr/>
        <w:t>Князья – отныне не друзья</w:t>
      </w:r>
    </w:p>
    <w:p>
      <w:pPr>
        <w:pStyle w:val="Normal"/>
        <w:ind w:firstLine="708"/>
        <w:jc w:val="both"/>
        <w:rPr/>
      </w:pPr>
      <w:r>
        <w:rPr/>
        <w:t>И более того, не братья.</w:t>
      </w:r>
    </w:p>
    <w:p>
      <w:pPr>
        <w:pStyle w:val="Normal"/>
        <w:ind w:firstLine="708"/>
        <w:jc w:val="both"/>
        <w:rPr/>
      </w:pPr>
      <w:r>
        <w:rPr/>
        <w:t>Вчера друзья, теперь князья,</w:t>
      </w:r>
    </w:p>
    <w:p>
      <w:pPr>
        <w:pStyle w:val="Normal"/>
        <w:ind w:firstLine="708"/>
        <w:jc w:val="both"/>
        <w:rPr/>
      </w:pPr>
      <w:r>
        <w:rPr/>
        <w:t>Забывшие тепло объятья.</w:t>
      </w:r>
    </w:p>
    <w:p>
      <w:pPr>
        <w:pStyle w:val="Normal"/>
        <w:ind w:firstLine="708"/>
        <w:jc w:val="both"/>
        <w:rPr/>
      </w:pPr>
      <w:r>
        <w:rPr/>
        <w:t>По вотчинным своим углам</w:t>
      </w:r>
    </w:p>
    <w:p>
      <w:pPr>
        <w:pStyle w:val="Normal"/>
        <w:ind w:firstLine="708"/>
        <w:jc w:val="both"/>
        <w:rPr/>
      </w:pPr>
      <w:r>
        <w:rPr/>
        <w:t>Сидят, медведями в берлогах.</w:t>
      </w:r>
    </w:p>
    <w:p>
      <w:pPr>
        <w:pStyle w:val="Normal"/>
        <w:ind w:firstLine="708"/>
        <w:jc w:val="both"/>
        <w:rPr/>
      </w:pPr>
      <w:r>
        <w:rPr/>
        <w:t xml:space="preserve">Но те хоть спят. А эти – срам! – </w:t>
      </w:r>
    </w:p>
    <w:p>
      <w:pPr>
        <w:pStyle w:val="Normal"/>
        <w:ind w:firstLine="708"/>
        <w:jc w:val="both"/>
        <w:rPr/>
      </w:pPr>
      <w:r>
        <w:rPr/>
        <w:t>Как тати на больших дорогах!</w:t>
      </w:r>
    </w:p>
    <w:p>
      <w:pPr>
        <w:pStyle w:val="Normal"/>
        <w:ind w:firstLine="708"/>
        <w:jc w:val="both"/>
        <w:rPr/>
      </w:pPr>
      <w:r>
        <w:rPr/>
        <w:t>Всё б им – мехов, шелков, монет,</w:t>
      </w:r>
    </w:p>
    <w:p>
      <w:pPr>
        <w:pStyle w:val="Normal"/>
        <w:ind w:firstLine="708"/>
        <w:jc w:val="both"/>
        <w:rPr/>
      </w:pPr>
      <w:r>
        <w:rPr/>
        <w:t>Да чтоб казна не оскудела.</w:t>
      </w:r>
    </w:p>
    <w:p>
      <w:pPr>
        <w:pStyle w:val="Normal"/>
        <w:ind w:firstLine="708"/>
        <w:jc w:val="both"/>
        <w:rPr/>
      </w:pPr>
      <w:r>
        <w:rPr/>
        <w:t>И никому заботы нет</w:t>
      </w:r>
    </w:p>
    <w:p>
      <w:pPr>
        <w:pStyle w:val="Normal"/>
        <w:ind w:firstLine="708"/>
        <w:jc w:val="both"/>
        <w:rPr/>
      </w:pPr>
      <w:r>
        <w:rPr/>
        <w:t>До общего, святого дела!..</w:t>
      </w:r>
    </w:p>
    <w:p>
      <w:pPr>
        <w:pStyle w:val="Normal"/>
        <w:ind w:firstLine="708"/>
        <w:jc w:val="both"/>
        <w:rPr/>
      </w:pPr>
      <w:r>
        <w:rPr/>
        <w:t>Того гляди, покатит с плеч</w:t>
      </w:r>
    </w:p>
    <w:p>
      <w:pPr>
        <w:pStyle w:val="Normal"/>
        <w:ind w:firstLine="708"/>
        <w:jc w:val="both"/>
        <w:rPr/>
      </w:pPr>
      <w:r>
        <w:rPr/>
        <w:t>Глава Руси, закрывши веки,</w:t>
      </w:r>
    </w:p>
    <w:p>
      <w:pPr>
        <w:pStyle w:val="Normal"/>
        <w:ind w:firstLine="708"/>
        <w:jc w:val="both"/>
        <w:rPr/>
      </w:pPr>
      <w:r>
        <w:rPr/>
        <w:t>И преломится русский меч</w:t>
      </w:r>
    </w:p>
    <w:p>
      <w:pPr>
        <w:pStyle w:val="Normal"/>
        <w:ind w:firstLine="708"/>
        <w:jc w:val="both"/>
        <w:rPr/>
      </w:pPr>
      <w:r>
        <w:rPr/>
        <w:t>Под саблей половца навеки.</w:t>
      </w:r>
    </w:p>
    <w:p>
      <w:pPr>
        <w:pStyle w:val="Normal"/>
        <w:ind w:firstLine="708"/>
        <w:jc w:val="both"/>
        <w:rPr/>
      </w:pPr>
      <w:r>
        <w:rPr/>
        <w:t>Огонь свечи рванулся ввысь</w:t>
      </w:r>
    </w:p>
    <w:p>
      <w:pPr>
        <w:pStyle w:val="Normal"/>
        <w:ind w:firstLine="708"/>
        <w:jc w:val="both"/>
        <w:rPr/>
      </w:pPr>
      <w:r>
        <w:rPr/>
        <w:t>От ледяного дуновенья…</w:t>
      </w:r>
    </w:p>
    <w:p>
      <w:pPr>
        <w:pStyle w:val="Normal"/>
        <w:ind w:left="1416" w:firstLine="708"/>
        <w:jc w:val="both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Normal"/>
        <w:ind w:firstLine="708"/>
        <w:jc w:val="both"/>
        <w:rPr/>
      </w:pPr>
      <w:r>
        <w:rPr/>
        <w:t>- Кто здесь: друг?.. недруг?.. отзовись!</w:t>
      </w:r>
    </w:p>
    <w:p>
      <w:pPr>
        <w:pStyle w:val="Normal"/>
        <w:ind w:left="708" w:firstLine="708"/>
        <w:jc w:val="both"/>
        <w:rPr>
          <w:b/>
          <w:b/>
          <w:bCs w:val="false"/>
        </w:rPr>
      </w:pPr>
      <w:r>
        <w:rPr>
          <w:b/>
          <w:bCs w:val="false"/>
        </w:rPr>
        <w:t>Голос воеводы Ратибора:</w:t>
      </w:r>
    </w:p>
    <w:p>
      <w:pPr>
        <w:pStyle w:val="Normal"/>
        <w:ind w:firstLine="708"/>
        <w:jc w:val="both"/>
        <w:rPr/>
      </w:pPr>
      <w:r>
        <w:rPr/>
        <w:t>- Я, Ратибор…</w:t>
      </w:r>
    </w:p>
    <w:p>
      <w:pPr>
        <w:pStyle w:val="Normal"/>
        <w:ind w:left="1416" w:firstLine="708"/>
        <w:jc w:val="both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Normal"/>
        <w:ind w:left="1416" w:firstLine="708"/>
        <w:jc w:val="both"/>
        <w:rPr/>
      </w:pPr>
      <w:r>
        <w:rPr/>
        <w:t>- Входи без промедленья!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Ратибор входит, молча снимает с себя шлем, крестится на большую, в золоченом окладе, икону, кладет на лавку ножны с мечом и выпивает полный ковш в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  <w:bCs w:val="false"/>
        </w:rPr>
      </w:pPr>
      <w:r>
        <w:rPr>
          <w:b/>
          <w:bCs w:val="false"/>
        </w:rPr>
        <w:t xml:space="preserve">Мономах: </w:t>
      </w:r>
    </w:p>
    <w:p>
      <w:pPr>
        <w:pStyle w:val="Normal"/>
        <w:ind w:firstLine="708"/>
        <w:jc w:val="both"/>
        <w:rPr/>
      </w:pPr>
      <w:r>
        <w:rPr/>
        <w:t>- Ну, что молчишь – опять набег?</w:t>
      </w:r>
    </w:p>
    <w:p>
      <w:pPr>
        <w:pStyle w:val="Normal"/>
        <w:ind w:left="1416" w:firstLine="708"/>
        <w:jc w:val="both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Normal"/>
        <w:ind w:firstLine="708"/>
        <w:jc w:val="both"/>
        <w:rPr/>
      </w:pPr>
      <w:r>
        <w:rPr/>
        <w:t>- Да нет, покуда без набега.</w:t>
      </w:r>
    </w:p>
    <w:p>
      <w:pPr>
        <w:pStyle w:val="Normal"/>
        <w:ind w:firstLine="709"/>
        <w:jc w:val="both"/>
        <w:rPr/>
      </w:pPr>
      <w:r>
        <w:rPr/>
        <w:t>Но скоро будет – выпал снег.</w:t>
      </w:r>
    </w:p>
    <w:p>
      <w:pPr>
        <w:pStyle w:val="Normal"/>
        <w:ind w:left="1416" w:firstLine="708"/>
        <w:jc w:val="both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Normal"/>
        <w:ind w:left="708" w:firstLine="708"/>
        <w:jc w:val="both"/>
        <w:rPr>
          <w:b/>
          <w:b/>
          <w:bCs w:val="false"/>
          <w:i/>
          <w:i/>
          <w:iCs/>
        </w:rPr>
      </w:pPr>
      <w:r>
        <w:rPr>
          <w:b/>
          <w:bCs w:val="false"/>
        </w:rPr>
        <w:t>(с горькой усмешкой):</w:t>
      </w:r>
    </w:p>
    <w:p>
      <w:pPr>
        <w:pStyle w:val="Normal"/>
        <w:ind w:firstLine="708"/>
        <w:jc w:val="both"/>
        <w:rPr/>
      </w:pPr>
      <w:r>
        <w:rPr/>
        <w:t>- Так и живем: от снега и до снега!</w:t>
      </w:r>
    </w:p>
    <w:p>
      <w:pPr>
        <w:pStyle w:val="Heading4"/>
        <w:ind w:left="1416" w:firstLine="708"/>
        <w:rPr/>
      </w:pPr>
      <w:r>
        <w:rPr/>
        <w:t>Летописец</w:t>
      </w:r>
    </w:p>
    <w:p>
      <w:pPr>
        <w:pStyle w:val="Normal"/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однимая голову):</w:t>
      </w:r>
    </w:p>
    <w:p>
      <w:pPr>
        <w:pStyle w:val="Normal"/>
        <w:ind w:left="707" w:firstLine="1"/>
        <w:jc w:val="both"/>
        <w:rPr/>
      </w:pPr>
      <w:r>
        <w:rPr/>
        <w:t>- То было время двух невзгод:</w:t>
      </w:r>
    </w:p>
    <w:p>
      <w:pPr>
        <w:pStyle w:val="Normal"/>
        <w:ind w:firstLine="707"/>
        <w:jc w:val="both"/>
        <w:rPr/>
      </w:pPr>
      <w:r>
        <w:rPr/>
        <w:t>Междоусобиц беспрестанных</w:t>
      </w:r>
    </w:p>
    <w:p>
      <w:pPr>
        <w:pStyle w:val="Normal"/>
        <w:ind w:firstLine="707"/>
        <w:jc w:val="both"/>
        <w:rPr/>
      </w:pPr>
      <w:r>
        <w:rPr/>
        <w:t>И, как итог, за годом год</w:t>
      </w:r>
    </w:p>
    <w:p>
      <w:pPr>
        <w:pStyle w:val="Normal"/>
        <w:ind w:firstLine="707"/>
        <w:jc w:val="both"/>
        <w:rPr/>
      </w:pPr>
      <w:r>
        <w:rPr/>
        <w:t>Набегов половцев поганых.</w:t>
      </w:r>
    </w:p>
    <w:p>
      <w:pPr>
        <w:pStyle w:val="Normal"/>
        <w:ind w:firstLine="707"/>
        <w:jc w:val="both"/>
        <w:rPr/>
      </w:pPr>
      <w:r>
        <w:rPr/>
        <w:t>Князь Всеволод, внушавший страх,</w:t>
      </w:r>
    </w:p>
    <w:p>
      <w:pPr>
        <w:pStyle w:val="Normal"/>
        <w:ind w:firstLine="707"/>
        <w:jc w:val="both"/>
        <w:rPr/>
      </w:pPr>
      <w:r>
        <w:rPr/>
        <w:t>Устав от жизненной дороги,</w:t>
      </w:r>
    </w:p>
    <w:p>
      <w:pPr>
        <w:pStyle w:val="Normal"/>
        <w:ind w:firstLine="707"/>
        <w:jc w:val="both"/>
        <w:rPr/>
      </w:pPr>
      <w:r>
        <w:rPr/>
        <w:t>У Мономаха на руках</w:t>
      </w:r>
    </w:p>
    <w:p>
      <w:pPr>
        <w:pStyle w:val="Normal"/>
        <w:ind w:firstLine="707"/>
        <w:jc w:val="both"/>
        <w:rPr/>
      </w:pPr>
      <w:r>
        <w:rPr/>
        <w:t>Ушел в небесные чертоги.</w:t>
      </w:r>
    </w:p>
    <w:p>
      <w:pPr>
        <w:pStyle w:val="Normal"/>
        <w:ind w:firstLine="707"/>
        <w:jc w:val="both"/>
        <w:rPr/>
      </w:pPr>
      <w:r>
        <w:rPr/>
        <w:t>Просили люди сына: «Стань</w:t>
      </w:r>
    </w:p>
    <w:p>
      <w:pPr>
        <w:pStyle w:val="Normal"/>
        <w:ind w:firstLine="707"/>
        <w:jc w:val="both"/>
        <w:rPr/>
      </w:pPr>
      <w:r>
        <w:rPr/>
        <w:t>Великим князем нам без права!»</w:t>
      </w:r>
    </w:p>
    <w:p>
      <w:pPr>
        <w:pStyle w:val="Normal"/>
        <w:ind w:firstLine="707"/>
        <w:jc w:val="both"/>
        <w:rPr/>
      </w:pPr>
      <w:r>
        <w:rPr/>
        <w:t>Но он послушно отдал дань</w:t>
      </w:r>
    </w:p>
    <w:p>
      <w:pPr>
        <w:pStyle w:val="Normal"/>
        <w:ind w:firstLine="707"/>
        <w:jc w:val="both"/>
        <w:rPr/>
      </w:pPr>
      <w:r>
        <w:rPr/>
        <w:t>И честь закону Ярослава.</w:t>
      </w:r>
    </w:p>
    <w:p>
      <w:pPr>
        <w:pStyle w:val="Normal"/>
        <w:ind w:firstLine="707"/>
        <w:jc w:val="both"/>
        <w:rPr/>
      </w:pPr>
      <w:r>
        <w:rPr/>
        <w:t>А тот гласил, что главный стол</w:t>
      </w:r>
    </w:p>
    <w:p>
      <w:pPr>
        <w:pStyle w:val="Normal"/>
        <w:ind w:firstLine="707"/>
        <w:jc w:val="both"/>
        <w:rPr/>
      </w:pPr>
      <w:r>
        <w:rPr/>
        <w:t>По старшинству да переходит</w:t>
      </w:r>
    </w:p>
    <w:p>
      <w:pPr>
        <w:pStyle w:val="Normal"/>
        <w:ind w:firstLine="707"/>
        <w:jc w:val="both"/>
        <w:rPr/>
      </w:pPr>
      <w:r>
        <w:rPr/>
        <w:t>К тем, кто летами обошел</w:t>
      </w:r>
    </w:p>
    <w:p>
      <w:pPr>
        <w:pStyle w:val="Normal"/>
        <w:ind w:firstLine="707"/>
        <w:jc w:val="both"/>
        <w:rPr/>
      </w:pPr>
      <w:r>
        <w:rPr/>
        <w:t>Того, кто их да не обходит!</w:t>
      </w:r>
    </w:p>
    <w:p>
      <w:pPr>
        <w:pStyle w:val="Normal"/>
        <w:ind w:firstLine="707"/>
        <w:jc w:val="both"/>
        <w:rPr/>
      </w:pPr>
      <w:r>
        <w:rPr/>
        <w:t>И старшим стал – брат Святополк.</w:t>
      </w:r>
    </w:p>
    <w:p>
      <w:pPr>
        <w:pStyle w:val="Normal"/>
        <w:ind w:firstLine="707"/>
        <w:jc w:val="both"/>
        <w:rPr/>
      </w:pPr>
      <w:r>
        <w:rPr/>
        <w:t>Но правил он так неумело,</w:t>
      </w:r>
    </w:p>
    <w:p>
      <w:pPr>
        <w:pStyle w:val="Normal"/>
        <w:ind w:firstLine="707"/>
        <w:jc w:val="both"/>
        <w:rPr/>
      </w:pPr>
      <w:r>
        <w:rPr/>
        <w:t>Что всюду рыскал, аки волк,</w:t>
      </w:r>
    </w:p>
    <w:p>
      <w:pPr>
        <w:pStyle w:val="Normal"/>
        <w:ind w:firstLine="707"/>
        <w:jc w:val="both"/>
        <w:rPr/>
      </w:pPr>
      <w:r>
        <w:rPr/>
        <w:t>Степняк, ища добычу смело.</w:t>
      </w:r>
    </w:p>
    <w:p>
      <w:pPr>
        <w:pStyle w:val="Normal"/>
        <w:ind w:firstLine="707"/>
        <w:jc w:val="both"/>
        <w:rPr/>
      </w:pPr>
      <w:r>
        <w:rPr/>
        <w:t>Горели села и поля,</w:t>
      </w:r>
    </w:p>
    <w:p>
      <w:pPr>
        <w:pStyle w:val="Normal"/>
        <w:ind w:firstLine="707"/>
        <w:jc w:val="both"/>
        <w:rPr/>
      </w:pPr>
      <w:r>
        <w:rPr/>
        <w:t>Плыл дым… И покрывалась прахом</w:t>
      </w:r>
    </w:p>
    <w:p>
      <w:pPr>
        <w:pStyle w:val="Normal"/>
        <w:ind w:firstLine="707"/>
        <w:jc w:val="both"/>
        <w:rPr/>
      </w:pPr>
      <w:r>
        <w:rPr/>
        <w:t>Святая русская земля,</w:t>
      </w:r>
    </w:p>
    <w:p>
      <w:pPr>
        <w:pStyle w:val="Normal"/>
        <w:ind w:firstLine="707"/>
        <w:jc w:val="both"/>
        <w:rPr/>
      </w:pPr>
      <w:r>
        <w:rPr/>
        <w:t>Объятая огнем и страхом.</w:t>
      </w:r>
    </w:p>
    <w:p>
      <w:pPr>
        <w:pStyle w:val="Normal"/>
        <w:ind w:firstLine="707"/>
        <w:jc w:val="both"/>
        <w:rPr/>
      </w:pPr>
      <w:r>
        <w:rPr/>
        <w:t>Плач уводимых жен в полон</w:t>
      </w:r>
    </w:p>
    <w:p>
      <w:pPr>
        <w:pStyle w:val="Normal"/>
        <w:ind w:firstLine="707"/>
        <w:jc w:val="both"/>
        <w:rPr/>
      </w:pPr>
      <w:r>
        <w:rPr/>
        <w:t>Сменил былые песнопенья.</w:t>
      </w:r>
    </w:p>
    <w:p>
      <w:pPr>
        <w:pStyle w:val="Normal"/>
        <w:ind w:firstLine="707"/>
        <w:jc w:val="both"/>
        <w:rPr/>
      </w:pPr>
      <w:r>
        <w:rPr/>
        <w:t xml:space="preserve">Над Русью встал великий стон – </w:t>
      </w:r>
    </w:p>
    <w:p>
      <w:pPr>
        <w:pStyle w:val="Normal"/>
        <w:ind w:firstLine="707"/>
        <w:jc w:val="both"/>
        <w:rPr/>
      </w:pPr>
      <w:r>
        <w:rPr/>
        <w:t>И где… откуда ждать спасенья?..</w:t>
      </w:r>
    </w:p>
    <w:p>
      <w:pPr>
        <w:pStyle w:val="2"/>
        <w:ind w:left="0" w:firstLine="707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0" w:firstLine="707"/>
        <w:rPr/>
      </w:pPr>
      <w:r>
        <w:rPr/>
        <w:t>Мономах неожиданно с силой ударяет кулаком по скамье так, что летописец роняет перо, а воевода смотрит на него с удивлением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коле это будем мы терпе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, Ратибор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1" w:firstLine="3"/>
        <w:rPr/>
      </w:pPr>
      <w:r>
        <w:rPr/>
        <w:t>- И я о том, доколе?</w:t>
      </w:r>
    </w:p>
    <w:p>
      <w:pPr>
        <w:pStyle w:val="Footer"/>
        <w:tabs>
          <w:tab w:val="clear" w:pos="4677"/>
          <w:tab w:val="clear" w:pos="9355"/>
        </w:tabs>
        <w:ind w:left="2124" w:hanging="0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словно не слыша его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Того нельзя, и этого не сметь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Русь – словно градом выбитое пол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Да, только вместо града, княже, смерть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о все, как говорится, в Божьей вол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Ты Бога всуе не зови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И страха из меня не выжат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в слезах всё и в кров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м поначалу нужно выжит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уж пото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вопросительно, поторапливая князя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Потом?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глядя в темное, покрытое слюдой окно, мечтательно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 xml:space="preserve">- Потом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брать всю Русь, да и всей сил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ем на Степ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йму с трудо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Степь? Сами?! Господи, помилу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ивлюсь тебе я, Ратибор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Как бой – с тобою не сравняться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Смел, быстр, а только разговор,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Так сразу начинаешь мять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нехотя, оправдываясь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а я не против, но туда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е хаживала Русь лет двест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хлопая его по плечу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у, значит, будет нам тогда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Тем более с тобою чести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</w:rPr>
      </w:pPr>
      <w:r>
        <w:rPr>
          <w:i/>
          <w:iCs/>
        </w:rPr>
        <w:t>Мономах отходит к иконе и с надеждой смотрит на нее.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о это всё, увы, пока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Мечта… И дай, Господь, нам милость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Чтобы она не чрез века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А… поскорей осуществилас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 сторону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Всегда невозмутим и ровен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Вдруг лавку бьёт – и я ему дивлюсь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о если дело так дойдет до бревен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Тогда за терем я не поручусь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о молится-то как: ни слов, ни вздоха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А весь он там, и слышит его Бог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И, как сейчас бы ни было нам плохо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е верю я, чтоб Бог нам не помог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Мономаху)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а я хоть завтра, то есть, нынче в бой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В Степь – значит, в Степь, без разговоров пряных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Я – русич, и пожертвую собой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Лишь бы скорее перебить поганых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hanging="0"/>
        <w:jc w:val="center"/>
        <w:rPr>
          <w:i/>
          <w:i/>
          <w:iCs/>
        </w:rPr>
      </w:pPr>
      <w:r>
        <w:rPr>
          <w:i/>
          <w:iCs/>
        </w:rPr>
        <w:t>За дверью неожиданно слышится топот, крики: «Стой!», «Куда?!», затем шум борьбы и жалобный стон.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С ума сошли – побудят же детей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ашли, когда и где повеселить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иновато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Охрана – трое молодых людей.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овышая тон и растирая на ходу кулак)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Сейчас у них постарше будут лица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hanging="0"/>
        <w:jc w:val="center"/>
        <w:rPr>
          <w:i/>
          <w:i/>
          <w:iCs/>
        </w:rPr>
      </w:pPr>
      <w:r>
        <w:rPr>
          <w:i/>
          <w:iCs/>
        </w:rPr>
        <w:t>Ратибор выходит, и за дверью слышится его грозный голос: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олос Ратибора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Что тут еще? И это еще кт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молодой голос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а вот, вбежал и ну ломиться в тер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молодой голос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Мы думали, это из наших кт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3-й молодой голос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А это раб – глазам своим не вери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олос Ратибора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- И я не верю собственным глазам -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Какой-то раб навел на гридней страху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А ну-ка, дайте, я займусь им сам…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Кто ты? Куда?! Зачем?!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лабый, сдавленный голос: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- Я – к Мономаху…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hanging="0"/>
        <w:jc w:val="center"/>
        <w:rPr>
          <w:i/>
          <w:i/>
          <w:iCs/>
        </w:rPr>
      </w:pPr>
      <w:r>
        <w:rPr>
          <w:i/>
          <w:iCs/>
        </w:rPr>
        <w:t>Ратибор возвращается, вталкивая перед собой в гридницу худого, изможденного человека. На шее у того – обрывок грязной веревки, на драном половецком халате следы запекшейся крови.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Вот, княже, говорит, прости, к тебе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А кто, зачем – пока не отвечает…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рикажешь попытать его в изб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ряча в бороде улыбку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у кто же сразу так гостей встречает?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оглядывает пленника)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о лику – не степняк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 силе тоже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Что, князь Владимир, будем делать с ни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адая на колени, радостно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Ты князь Владимир? Слава Тебе, Бож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окончательно убеждаясь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И речью можно приравнять к свои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>
          <w:b/>
          <w:bCs w:val="false"/>
        </w:rPr>
        <w:t>(с сочувствием пленнику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а, вижу, нелегка была дорога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ереяславльский? Мой? От половца беглец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путаясь в словах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ет, то есть да… Беглец! Но, ради Бога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Дайте воды! Иначе мне конец…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hanging="0"/>
        <w:jc w:val="center"/>
        <w:rPr>
          <w:i/>
          <w:i/>
          <w:iCs/>
        </w:rPr>
      </w:pPr>
      <w:r>
        <w:rPr>
          <w:i/>
          <w:iCs/>
        </w:rPr>
        <w:t>Ратибор зачерпывает ковшом из кадки воду и подает его пленнику. Тот с жадностью припадает к нему.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 </w:t>
      </w:r>
      <w:r>
        <w:rPr/>
        <w:t>(беглецу - дождавшись, пока он напьется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у, говори! Зачем тебе я нужен?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затем - Ратибору)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А ты потом скажи, да и проверь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Что б дали ему, что одеть и ужин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       </w:t>
      </w:r>
      <w:r>
        <w:rPr/>
        <w:t>(с усмешкой кивая на окно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Какой там ужин – завтрак уж тепер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кланяясь, вздрагивает, как от резкой боли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Великий княз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строго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Пока что не велики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виновато прикладывая руки к груди и болезненно морщась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Прости раба за это, не губя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Что мог я знать в Степи: забитый, дикий…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Так величают половцы тебя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Я шел сказать – эти степные тати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Идут сюда на мирный договор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Как… Ханы? Сами?! Это очень кстати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Ты недоволен этим, Ратибор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Я понимаю с половцем сближенье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Когда лишь звон оружия кругом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о мне – так лучше горькое сраженье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Чем сладкое братанье со враго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тихо, одному Ратибору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егоже воеводу, как мальчишку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Учить мне, но подумай, рассуди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олучим время мы на передышку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И силу набере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не желая слушать возражений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годи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ам это время – золота дороже,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Милее ласки любящей жены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Мир, Ратибор, и никакой войны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пошатнувшись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О, Боже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с участием)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Устал, трудясь для князя и страны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Давненько сердце не было так радо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За весть такую – щедро награж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Твоей награды мне уже не надо…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ослушай, князь, что дальше я скажу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озволь мне сесть…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садится на лавку)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708" w:firstLine="708"/>
        <w:jc w:val="center"/>
        <w:rPr>
          <w:i/>
          <w:i/>
          <w:iCs/>
        </w:rPr>
      </w:pPr>
      <w:r>
        <w:rPr>
          <w:i/>
          <w:iCs/>
        </w:rPr>
        <w:t>Мономах и Ратибор недоуменно переглядываются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Идут сюда два хана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ет – лучше леч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ложится)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Кидан и с ним – Итларь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рисвистнув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ая сила – с миром?! Очень стран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 их словам, за выкупом, как встарь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ередразн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«Как встарь»! Не покраснели даж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«За выкупом» на Русь? Два наглец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я… да мы… Ты это слышишь, княж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внимательно глядя на беглец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стой, дай-ка дослушать до конц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через силу поднимается и кратко и быстро, словно боясь, не успет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бежал, княз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ыстро, как мог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ерез кровь, гряз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идит Сам Бог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реди гор-рек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олго, с труд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сомкнув век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рел я пото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 волков в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нем и во мгл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Полз по чужой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 отчей земл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прошел пу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огом храни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Чтоб сказать суть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не верь и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х слова – мё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дела – яд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сказал всё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аснет мой взгляд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й, молодец! Хоть ты не воин справн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 тебя, пожалуй, отлич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то тебе и ужин будет славн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олчий полушубок по плеч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Ратибор хлопает беглеца по плечу, и тот снова падает на лавку, уже не встава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стой хвалить! Пусть лучше скаж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самым лучшим из друз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еще лучше нам докажет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е подсыл ли он князей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их князей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Каких угод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м им не выгодно, чтоб м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гли прийти в себя свобод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время нынешней зимы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обращаясь к бегле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мотри, на пытку ведь отправл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так, чтоб зайцем задрожал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моему Переяславл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ействительно принадлежал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это все могу провери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едупреждаю наперед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с горечью усмеха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такой момент мне можно вери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з-под Чернигова мой род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так и знал! Земля Олег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знав про мир, он тот же 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думал хитрый план «побега»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с половцем рассорить нас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днимая, наконец, перо и продолжая писат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лег Черниговский… Красавец и гер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ыл баловнем судьбы, того не зн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олнце его сядет за гор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ло и свет навеки отнима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брат двоюродный, и самый лучший дру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ишившись разом и отца и пра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собственный удел, Олег стал вдруг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згоем, по закону Яросла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мало слез и горя привед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Русь вслед за собою Святославич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отому в историю войд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ей Святослава сын – как Гориславич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продолж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лег-Олег… Никак нейметс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видно, брату моему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он разбоями займетс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– этим, судя по всему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ссорив нас со степнякам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обессилит нас вконец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дет и голыми рукам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зьмет Переяславл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Наглец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обращаясь то к Мономаху, то к Ратибор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 Мономах…ты, воев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х тех, кто знал меня, спрос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я же – для всего нар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ля нашей матушки-Руси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не подсыл! Как волчья ст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мороз придавит сне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зяв дань, пойдут, стыда не зн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ва хана все равно в набег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кажешь чем, что все неложн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че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еглец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 xml:space="preserve">- Свидетельства во мне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упрятаны надеж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лю вас, этим ханам не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</w:rPr>
      </w:pPr>
      <w:r>
        <w:rPr>
          <w:i/>
          <w:iCs/>
        </w:rPr>
        <w:t>Перекрестившись бессильными руками, пленник умирает…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</w:rPr>
      </w:pPr>
      <w:r>
        <w:rPr>
          <w:i/>
          <w:iCs/>
        </w:rPr>
        <w:t>Мономах и воевода набожно крестя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и отмучился бедняг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храм отнести сегодня ж дн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Вроде бы раб, а ум, отваг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дюжинные были в н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задумч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то знал, кем был он до полон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нахом? Смердом? Кузнецом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Я не расслышал из-за стона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он сказал перед конц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охот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все равно обманут ха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морща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т, позже – речь его был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доказательстве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склоняясь над умершим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Есть – раны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оказывает обломок стрелы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половецкая стрел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Гляди, уже поверил проч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ведь подумать бы пора б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может знать, да еще точ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ханских планах русский раб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 ты же сам сказал, возмож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был монахом, кузнецо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торопл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ль смердом! Верить ему сложно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с надежд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может быть, он был купц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машет рукой, давая понять, что разговор окончен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! Что теперь? Конечно, сквер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говорить, когда он сти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, думаю, что и, навер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будет ханов никаких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глядя на пленник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так живешь, ешь, пьешь, воюеш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друг – пожалуй на отв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то, о чем и в ус не дуеш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уда мнишь, что смерти н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задумч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одинаково ведь спросят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удь раб ты или господин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ди… И пусть его унося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я побуду тут один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опять остается один, но уже не ходит, а стоит посередине гридницы, между троном и летописцем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как бы продолжая разговор с Ратибором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т, половцу не поклоня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усь не спасти нам от разбр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– воевода. Я же – княз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ветственный за жизнь нар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должен я любой ценой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вать мечи, латать кольчуг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для дружин – да не одной!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брать мужчин со всей округ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нужен мир. Не после, а сейчас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ейчас, пока что еще мож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бъединить разъединенных нас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ь это тоже невозможн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й мир – это не золотой кумир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льцом стоящий предо мно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нужен мир… мир…мир…мир…ми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юбым путем! Любой цен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мотрит на дверь, на окно, словно опасаясь, что кто-то может услышать самые потаенные его мысли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низив голос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больше обрету, чем потеря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 этот час, когда все видят сн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, Мономах, монахом повторяю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Мне нужен мир… </w:t>
      </w:r>
      <w:r>
        <w:rPr>
          <w:b/>
          <w:bCs w:val="false"/>
        </w:rPr>
        <w:t>(после долгой паузы)</w:t>
      </w:r>
      <w:r>
        <w:rPr/>
        <w:t xml:space="preserve"> для будущей войн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нова начинает ходить и останавливается неподалеку от быстро пишущего летописц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просто виду не давал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нечно, раб тот что-то ведал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ыть может, яства подав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хан сказал, когда обедал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и молва по той стра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шла тайком, а он решилс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ин – один! – прийти ко м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зать, чтоб я посторожился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если раб тот не солг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мир сулить те ханы стану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ого я так жела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после… все равно обману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 голова идет круго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ра пойти вздремнуть бы, что 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боты много нынче дне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завтра и того побол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По </w:t>
      </w:r>
      <w:r>
        <w:rPr>
          <w:b/>
          <w:bCs w:val="false"/>
        </w:rPr>
        <w:t>совести</w:t>
      </w:r>
      <w:r>
        <w:rPr/>
        <w:t xml:space="preserve"> и правде суд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ршить я людям своим буду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вставая и подходя к князю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звал меня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оглядываясь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Я? Нет! Кто ту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-а… это ты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Да, как и всюд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пишешь, отч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Все пиш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И до всего тебе есть дело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я хожу, дышу, грешу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знайся честно: надоел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нет! Отвечу, без похв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не отнять венцов небесны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гда, я с радостью писа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всех делах твоих полезных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что же, скажем, сделал 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ь сделать не успел, сегодня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направляется к столику, но летописец преграждает ему путь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льзя. То тайна не твоя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не моя? А чья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Господн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 ума сошел! Ведь я же – княз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невозмутим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знаю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Но тогда – как смее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на мне власть! И буквиц вяз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их прочесть ты не сумееш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хорошо… Я не терпл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варства, трусости и фальш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тех, кто помнит долг – любл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ю добро творить им дальш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только вот что мне скаж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честно, как у анало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ста мои не терпят лж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лаголь, себя не беспоко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пустим, в чем-то я не пра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что же, все про то пусть знаю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 хартии твоей средь слав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их былых, о том читаю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-не думаю…Пока что т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делал право и достойн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эти исписав лист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чувствовал себя спокой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коль что сделаю не так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реписать потом ты сможе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т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А велю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Нельзя никак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значит, просто уничтожи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т, княже, нет – я не мог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 что сделал ты худо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- милость даже ко враг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казывавший, право слов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скажем, людям не помо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ь злом за зло воздал сторице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качая голов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может вычеркнуть лишь Бо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 милости Своей велице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и изменить, ни даже сжеч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в жизни сделал я беспечн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хорошо – дела. А реч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и слов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жестко, отрезая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И то навеч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ь, скрипнув, приотворяе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с сожалением, разводя руками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том продолжим разгово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Видать, пора для дел настала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шел с докладом Ратибор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ь открывается, входит Гит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? Почему не спи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с заметным акцентом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Уж встал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Летописец возвращается за столик и, перебирая листы, отыскивает нужное мест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Гита – английская принцесс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очь Гаральда, что пал в бо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кровавая завес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крыла всё в ее кра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ена и друг незаменим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ать сыновей и дочер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яма, умна, и муж любим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ывало, всем делился с не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ю ночь я плохо прове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ысли были неспокойн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снилось, я тебя жда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сюду – войны, войны, войн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после - крики наяву… Или во сне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жи на милос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кажу-скажу… Иди ко мне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обнимая жен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бе – пригрезилось, приснилос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идать, болела голо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и попритчилось устало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ие трудные слов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я запомню их, пожалуй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</w:rPr>
      </w:pPr>
      <w:r>
        <w:rPr>
          <w:i/>
          <w:iCs/>
        </w:rPr>
        <w:t>Летописец продолжает, пользуясь тем, что супруги замолчали – Мономах думая о своем, а Гита, запоминая незнакомые слова, шевелит губам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риятных первых отношени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м не испортили го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радости, и скорбь лишени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десь были общими всегд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юз с такой женой прекрасе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это - ясного ясне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 одним лишь князь был не согласен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был во всем согласен с ней!»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дет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потягиваясь и зевая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Спят! Так сладко-сладк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ты еще поспи пойд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тро! Не будет же порядк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гда скорее их буд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пусть поспят… Совсем немножк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Наш Святослав вчера упал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это видела в окошк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ы теперь не захрома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захромает, иль забы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, что его, как и мен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удьба впервые посадил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е в три года на кон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жалоб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ведь ему одиннадцати н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 Мстислава не жалел ты тоже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князем стал в двенадцать л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дед мой – и того молож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-да, я помню, кто твой дед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– царский внук, и, Боже прав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следник всех его побе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тебе – частица римской слав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русич! И сказал тебе сей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князе - Ярославе Мудр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чем твои ромеи лучше нас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ытаясь остановить муж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 чему такие речи утр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грамотны они, так что ж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ы читать-писать умее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х град красив? И наш на их похож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храбры. Мы тоже не бледнее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них история? Немало лет и на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если перейти к победам,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 щит прибили к их врат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вечно помнили об эт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аши русские купцы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так честно всё считаю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 ними всей земли конц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меть дела предпочитаю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 моей далекой сторо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слышала про вашу честност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Рим Второй, доверься мн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меет большую известнос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лишь отчасти согласиться рад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, Рим столицей мира был, не спор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заменивший его золотой Царьград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с лучше разве тем, что ближе к мор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оит, гордясь собою сотни ле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ут, я подхожу к итог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де есть гордыня – места Богу не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а Руси всегда есть место Бог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руг друга травят ядом, жен скверня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х клятвам верить невозмож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едь святыми себя мня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ивя напыщенно и лож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ез жалости лишают глаз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оих врагов, не видя сам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ами-то они как раз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лепые – с целыми глазам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нас же и законов н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тив насилий, отравлений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знаешь почему? Ответ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нас нет этих преступлени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 правде и по совести живе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ый век, Отчизну подним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чем, не чьим-то, а - своим трудо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а-да, я разумею, понима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ишь одного я не могу поня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я об этом говорить без толку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ез борьбы ты мог отда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ликий стол князь-Святополку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б не было меж братьями войн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сделал всё, как надо, по закон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целовал на этом крест, икону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ля блага и спокойствия страны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дбирая слов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ы сказать, чтоб ты понять смогл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ереб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не говорил Олег, я не забыл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ты - с силой без великого сто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у него – великий стол без сил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усть это так! Но Русь мо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ива, хоть и полна слезам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больше жизни жажду я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ти на половца с князьям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с жаром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уда русский род не вымер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м бы вернуть былую чест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прижимаясь к муж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х, и мечтатель ты, Владимир,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слегка обижа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обессудь – какой уж ес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покрывая его лицо поцелуями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я люблю тебя за т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, по Руси не правя тризн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любишь, как другой никт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х, слово трудное – Отчизн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а и для тебя тепер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оей отныне стала тож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для меня она, повер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тобой роднее и дорож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качая голов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, сколько пролила я слез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 ней привыкая через слез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етом – жара, зимой – мороз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- эти странные берез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ом гляжу – здесь знают в моде толк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 книгах смыслят, буквы разбира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Русь за дверью – не медведь и волк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красота – от края и до кра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начала полюбила я весн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ом уже скучать стала о лет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наконец, березы белизн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толком рассмотрела на рассвете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сме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, что писала тетушка мо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м из из Парижа – Анна Ярославн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какую глухомань попала 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Франция! А дальше – и подавн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много городов, рек, гор, поле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, пусть не обижаются все стран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Русь твоя, и правда, всех милей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Раздается стук в дверь, и появляется взволнованный гридень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там ещ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Там половцы князь! Ханы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Та же самая гридница. Только теперь освещен трон и затемнен угол с летописцем. Около трона, в ожидании выхода Мономаха, стоят: Архиепископ, Ратибор с сыном Олбегом и три вооруженных гридня. Вдоль стены – старшие дружинники и бояр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Летописец выходит из своего угла и с деловым видом направляется к трону. В руках у него грамота – свиток, со свисающей на шнурке печатью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объясняя на ход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утро, в предрассветный 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К Переяславлю – не с дарами!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шли две рати и тот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рыли всё вокруг шатрам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ва знамени: одно – зме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ругое – злая волчья мор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оей угрозы не т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зметнулись над равниной горд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начала в град вошли послы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губы – шрамы после пыток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ерзки, грубы, надменны, зл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вручили этот свиток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firstLine="708"/>
        <w:jc w:val="center"/>
        <w:rPr>
          <w:i/>
          <w:i/>
          <w:iCs/>
        </w:rPr>
      </w:pPr>
      <w:r>
        <w:rPr>
          <w:i/>
          <w:iCs/>
        </w:rPr>
        <w:t>Летописец отдает грамоту Ратибору и возвращается на свое мест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продолж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руки у послов – клешн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«Что хочешь – мира или брани?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нязь выбрал мир, и тут он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ребовали крупной дан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ъедала дань всё, что с труд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брали тиуны с нар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нязь заклинал: умом, стыдо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меч хватался воевод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О, дипломатии узлы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лова одни – иные план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шли надменные посл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наконец, явились хан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ходят - хан Кидан и хан Итларь с сыном.За ними – их слуг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Бояре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колько же ханов?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олько дв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дут… Вот не было печали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Ага! Не лопнули ед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их тут провелича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молодой – сын Итларя?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- С чего ты взял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Больно похожи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 xml:space="preserve">- Да ну тебя - болтаешь зря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всех одни и те же рож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сыну - показывая глазами на хана Кидан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Гляди, какие сапог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ие точно видел, врод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разбили нас враг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на погибшем воевод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кивая, в свою очередь, на сына Итлар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ид – словно он непобеди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мало уже наших, вид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погубил. Сразиться б с ни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это брось! Нельз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Обидн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Хан Кидан и хан Итларь с сыном идут так, словно у себя дома, и останавливаются посередине гридницы. Их окружение остается около двер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епло живет великий княз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не тоже нравится, не скро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, обратно возвратя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ебе такой дворец постро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ын Итларя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озираясь, отц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это кто? А это чт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тларь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рон, русский поп, ико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ын Итларя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Заче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тларь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важно)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 xml:space="preserve">- Я знаю только то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перед ними бьют покло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ын Итларя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показывая на большую икон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Ай, сколько золота на ней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сто монет, наверно, хвати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украшений и камне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век и тем, кто много трати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ец! Пусть князь ее отдас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и давай скорей с ним битьс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знаю, ты на все гораз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… погляди на эти лиц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осмотрись по сторонам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ля них иконы, крест, молитв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ороже жизни, ну, а н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ешить бы надо все без битвы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онижая голос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ь Мономах и слаб сейчас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если вдруг войны коснетс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Тогда немногие из нас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два ли треть домой вернется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ходит Мономах, с ним Гита и два сына – Изяслав (15 лет) и Святослав (10 лет).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 женой садятся на троне, сыновья встают рядом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с подчеркнутым участием – ханам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труден ли, не долог был ваш пу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высокомер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Быстрей орла и легче паути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деюсь, ветер дул не прямо в груд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 – сын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корей бы он подул им прямо в спи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уть между нами - через три рек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выдержали переправу кон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пасибо - кони сыты и легки,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, как всегда, готовы для погон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 - сын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ля бегства лучше б их приберегл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ын Ратибора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родолжая глядеть на ханского сын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илён, привык и к почестям, и к славам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вно ль уже снега на Степь легл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с недвусмысленной угроз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и и здесь уже лежат, как сава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просы и ответы без конц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 так заведено, когда к особ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Востока обращаются. С крыльц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тречают их с участие особы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половцы – особенный народ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шли они с далекого восток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кто они, и что у них за ро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ведомо для слуха и для ок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лечами широки, в ногах крив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ицом – белы, глазами чуть раскос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цветом самой спелой полов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, кроме стариков, русоволос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чуют с лошадями по степя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илища их – одни кибитки-веж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городов, ни книг, еда – из я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но можно сказать – пока невеж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еседа столь пространною бы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, видно, даже ханам надое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спросили князя – как дела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наконец-то все дошли до дел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вкрадч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ы, князь, пришли к тебе с добром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груб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справедливым предложень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Зачем нам разорять твой д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одданных по всем селенья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наглец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сквозь зубы - Ратибору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Терпи, молчи…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трем гридням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остальные все терпит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не сжимайте так меч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ханам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что же вы от нас хотит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, ты не понял, князь, посло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бя готовивших к ответу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только слышал много слов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теряя терпение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грамоту не виде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беря из рук Ратибора грамоту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Эту?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явно иронизируя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итал, коль было мне да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 ясно, в некоторых смысла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даже справедливо, но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десь явная ошибка в числах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Ошибка? 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ритворно вздыхает)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За нее б сей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знил я казнью самой зл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, кто писал, сбежал от нас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 спине с отравленной стрел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 Ратибором многозначительно переглядываю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мучительно размышля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нь или бран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И дань и бран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меч с двумя его бокам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рань или дан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 xml:space="preserve">- И брань, и дань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ез твердости со степнякам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осле тяжелого молчани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коль не да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о не взыщ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гда тебя мы одолее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реяславль возьмем на щи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икого не пожале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римиритель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, дай нам дань, и мы уйд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не сразу, решивши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ладно, дам… Но нужно врем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всё собра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нехотя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Мы подожде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с радостью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Здесь хорошо, это – не в бремя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отирая ладони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сталось мелочи решит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, в удовольствии немал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Переяславле буду жи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хан Кидан – за вашим вал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тетива, нет – как кана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будет ждать меня с орд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с ним поедет амана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Вот этого </w:t>
      </w:r>
      <w:r>
        <w:rPr>
          <w:b/>
          <w:bCs w:val="false"/>
        </w:rPr>
        <w:t>(показывает на Святослава)</w:t>
      </w:r>
      <w:r>
        <w:rPr/>
        <w:t xml:space="preserve"> возьмет с собо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что такое а-ма-на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успокаивающе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Это обычай соблюдаем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они у нас гостя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ы к ним гостя посылае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верь, обычные дел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делают всегда так, ла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, кажется, все понял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еня обманывать не над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ш сын – заложник! Боже м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успокаивающе кладя ей ладонь на рук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не волнуйся, ради Бог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будет он у них немн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разу… тотчас же дом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  </w:t>
      </w:r>
      <w:r>
        <w:rPr>
          <w:b/>
          <w:bCs w:val="false"/>
        </w:rPr>
        <w:t>(высвобождая рук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следствие всего т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отказался ты от трон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Когда на голове корон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не боятся ничег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понимаю, мой отв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милосерден и ужасе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выбора иного н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ытаясь остановить ег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ладимир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обращаясь к ханам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Ладно, я… согласе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вно бы так, великий княз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о тянули в час по капле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Целуй на этом крест, кляняс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ы целуем наши саб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Архиепископ протягивает Мономаху крест. Тот, не спеша, прикладывается к нему. Ханы целуют свою сабл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вот и мир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отворачиваясь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Мир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ын Итларя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с недоумением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Мир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довольно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Мир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ворча):</w:t>
      </w:r>
    </w:p>
    <w:p>
      <w:pPr>
        <w:pStyle w:val="Footer"/>
        <w:tabs>
          <w:tab w:val="clear" w:pos="4677"/>
          <w:tab w:val="clear" w:pos="9355"/>
        </w:tabs>
        <w:ind w:left="3540" w:firstLine="708"/>
        <w:rPr/>
      </w:pPr>
      <w:r>
        <w:rPr/>
        <w:t>- Мир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словно ненароком толкая плечом ханского сын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тоит, как пень… Прошу прощень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Сын Итларя хочет тут же отомстить обидчику, но внимание всех привлекает Мономах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еперь, пожалуйте на пир -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ас ждет большое угощенье!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Все та же гридница. На этот раз затемнены и трон, и столик летописца. В центре столы с пирующим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ветло живет великий княз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не тоже нравится, не скро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, обратно возвратя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й же пир себе устр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/>
      </w:pPr>
      <w:r>
        <w:rPr>
          <w:i/>
          <w:iCs/>
        </w:rPr>
        <w:t xml:space="preserve">Старец гусляр поет песню. </w:t>
      </w:r>
      <w:r>
        <w:rPr/>
        <w:t>Песня №1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х, как живет великий князь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ютно, весело, красив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 обратно возвратя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арю себе такое пив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Кидан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насмешл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вой повар сварит, хан Итлар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е, что скорей отрави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кто тебе, мой государ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нас такой дворец постави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Хан 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те же сами мастер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делают все Мономах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но их в Степь вести пор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ам нагнать побольше страх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ын Итларя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не переставая жевать огромный кусок мяс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я так думаю, отец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чем нам пиво делать где-т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троить где-нибудь дворец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проще ли забрать все эт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Ай, молодец! Умнее нас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статься с теремом на месте!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днимая указательный палец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, что придумал ты сейчас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ом додумаем мы вмест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Половцы смею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на ухо Мономах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куда ханы в нашей власт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уда б все им есть да пи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ойско их не ждет напаст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взять бы всех - да переби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здраг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– крест нарушить?.. Клятвопреступленье?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был, с кем водишь разговор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бы забыл, то б слушал пень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ак продолжу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Ратибо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ь столько лет мы вместе прошагал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– Мономах! И я не потерпл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мои друзья мне предлага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ую мерзость даже во хмел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трезв, и пил одну лишь вод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разум был, как чистая вод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шу тебя – послушай воевод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это раньше делал ты всег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лю тебя, и хочешь - на колен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встану, только ханы не пойму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если мы с тобою выйдем в сени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надо. Ладно. Говори и ту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с облегчением переведя дух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 – не солгал… О ком я понимаеш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</w:rPr>
      </w:pPr>
      <w:r>
        <w:rPr>
          <w:i/>
          <w:iCs/>
        </w:rPr>
        <w:t>Мономах, приветливо показывая кубок пьющему Итларю, слегка наклоняет голов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кивая на ханов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и ж - солгут! Ты понял я о ком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А коли так, и сам, конечно, знаешь,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честно нам нельзя со степняк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медленно выпивает полный кубок и устремляет на Ратибора отяжелевший  взгляд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знаешь, я противник лжи, навет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й меч, подобно светлому луч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прям, но прям! И ничего об эт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больше даже слышать не хоч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Ратибор, пожав плечами, оставляет Мономаха в поко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наклоняясь к муж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слышала часть разговор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поняла о чем тут спор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Не слушай, лад мой, Ратибор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губит сына Ратибор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ты могла так обо м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умать, и сказать к тому же?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гоже собственной же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худо помышлять о муж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Неожиданно рядом слышатся громкие крики и начинается возня. Перегибаясь через стол, схватываются между собой сидевшие напротив ханский сын и Олбег. На пол летят кувшины и миски с блюдам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там еще за драка зр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такой недружественной злостью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сын мой - сына Итлар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дел случайно, плюнув кость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велика ли эта кост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, Господи, дай мне терпенье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нет, от курочки! Но гос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чел ее за оскорблень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вста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онечно, богатырь не инок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нятно то и малышу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смеясь, показывает на могучего ханского сын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Драки не быть! Но поединок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не до крови – разреш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ни быстро освобождают в центре место, и, обнажившись до пояса, два богатыря начинают борьб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 и половцы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стараясь перекричать друг друг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! Так его!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- Бей русского под дых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ержись, Олбег, бывает и больне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дарь еще! Не оставляй в живых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ви его сильней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Еще сильнее!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ставь ему синяк, чтобы как дне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видел ночью…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Эй, поганы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делаешь - нечестный ведь прие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 половцев все честно!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- Окаянны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 вас и чести-то ведь нет в Степ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Жми, жми его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 он неодолимы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Еще, еще немного потерп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так! Вот так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Хватай его, родимы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Олбег, изловчившись, неожиданно подхватывает ханского сына и вертит у себя на плечах. Затем еще немного приподнимает и с силой бросает на пол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он ег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Вот сила у Олбег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тларь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>(склоняясь над сыном, подбадр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е хорошо! Ты воин, ничего!…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подзывая слуг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зи его скорей в дом князь-Олег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м - лекарь грек, он вылечит ег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Мономах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надо княже, хмурить бров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сделал все, как ты сказа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на змееныше – нет кров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йди! Пока не приказал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Слуги выносят ханского сына. Мономах хочет сказать что-то Итларю, но тот не желает даже слушать ег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тлар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ё! Кончен пир! Мы сыты солью-хлебом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Мономах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если ты не дашь нам завтра дан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я клянусь змеей, землей и неб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 послезавтра – начинаем бран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Гридница. Слуги убирают столы и лавки после пира. Девушка поет. (Песня №2). Мономах, Гита и княжич Святослав. Врывается Ратибор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, поспеши: торопит хан Кида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дай еще вина в дорогу хан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сы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воротись, не стой, как истукан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лащ, шапка, меч, сапожки – всё по сан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– худшая из всех твоих зате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что ты, моя лада, в слезы сразу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 провожали ведь уже дете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как князей, но так – еще ни разу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оправляя на сыне одежд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помню до сих пор, как уезжа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ш первенец Мстислав в ваш Новагород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разве – посмотри! – он так дрожа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то ведь летом было, а не в холод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сы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тобой поедет десять человек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есяток гридней – против рати цел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жене, но явно успокаивая сын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Больше не надо – он же не навек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том, одиннадцатый – самый смелы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сы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что в дорогу мне сказать тебе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репись, мужайся, ничего не бойс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ривыкай ко княжеской судьбе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дверях появляется Ратибор, но Мономах резким знаком удаляет его, не давая раскрыть и рт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Ратибор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что же это делается? Скройс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 ребенком даже не дают проститься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засовывая в карман сына деньги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Вот тебе десять золотых монет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дороге может всякое случиться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правда не боишься сильн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Святослав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Н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оглядываясь на недовольно кашлянувшего муж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это просто так… на всякий случа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а меня сердито не смотр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понапрасну княжича не муча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лучше дело… дело говор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с недоумением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ое еще может быть тут дел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гда я сам напутствую его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сыну, строг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еди себя достойно, твердо, смел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главное – не бойся ничег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Княжич согласно и быстро кивает, незаметно кулаком утирая нос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сын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вот, я все сказал. И – Бог с тоб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й я тебя теперь благословл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так… так…так… отцовскую рук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  <w:t>Мономах осеняет сына большим крестом и только после этого целует в голов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вытри слезы. Знаешь – не любл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дверях снова появляется Ратибор и, похлопав по рукоятке меча, красноречивыми жестами показывает, что хан Кидан больше не будет ждать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Гите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что стоишь и ждешь беспечно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лагословляй же сына, ма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?.. А?.. Да-да, конечно!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(торопливо, вперемешку с частыми поцелуями, крестя сын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плохо стала понима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, Гита и Святослав выходят.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Как только слуги выносят последний стол, в гриднице появляются Ратибор и Олбег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Олбегу - выгнав остававшихся слуг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тряд готов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, если что – не медл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хмур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это «если что» - страшней огн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как он не поймет, что это не для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го, его детей, жены, меня?!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осле короткого раздумь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наши торк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Согласились тож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– хорошо. Аж отлегло в груд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половцев они точь-в-точь похож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им одежду степняков найд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же доста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- А что изба-истобк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лбег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ты велел, сказал я мастера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бавь, чтоб крышу сделали торопко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усмехнувшись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есть, не сделали… Скажи, проверю сам!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опять немного подумав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а что все… Как главное услыши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 моему сигналу и начне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ш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Ратибор с сыном уходят. Вошедшие слуги начинают гасить свеч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 xml:space="preserve">- И это тоже мы запишем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темные дела творятся дне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ходят расстроенные Мономах и Гита. В гриднице темно. Горит только один канделябр с тремя зажженными свечами. Они останавливаются около нег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и уехали. Ты успокойся, ла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рошу меня не трогать! Как ты мог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буду, хорошо…Так было над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е надо…надо…надо… О, мой Бог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едь он – мой сы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Мой, между прочим, тож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ем более! Так шел к моим рука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ласков был, а ты его, о Бож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дал на растерзанье степняка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ничего, поверь мне, не случитс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ничего? И как спокойно ждат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что, не видел этих ханов лица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б и раба им не решилась да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льзя играть так мальчика судьбо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 это, князь, сведет меня с ум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раз уж мы на титулы с тобо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нягиня, ты должна понять сам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Во-первых, он не мальчик, а мужчин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му не к лику кружевная вяз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воин, и на это есть причи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видела ее сегодн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Княз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не давая ей говорит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торое есть. Он – княжич. Это значи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сти дружину за собою в б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охрана по бокам лишь скач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олько враг бывает пред тобо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почему мы сызмальства их учи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какать, стрелять, рубить, колоть и бить…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все твердила, что напрасно мучи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ы – любя! Чтоб позже не сгуби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одходит к двери, подзывает гридня и, сказав ему что-то, возвращае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 чем я, бишь?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О гибели дете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Тогда о третьем, и последнем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половцах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Что, говорят, едят живых людей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надо верить глупым бредня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, половцы, чего таить грех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ействительно, сырое мясо ел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– лошади, барана, петух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с нами научились – подглядел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надо жарить, парить и вари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чем, готовят так искус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пробовал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, что греха таи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их пирах, и это - очень вкус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ное дело, что они сильн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рати наши, разметав по пол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непобедимы и воль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м диктовать свою чужую вол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ел я подготовиться к войн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не успел – такою злою дань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сейчас скрутили руки м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, что не пошевелишь даже дланью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с горечью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средств, ни сил… Я подвожу итог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нязь Мономах – как связанная птиц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кто же нам тогда поможе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3540" w:firstLine="708"/>
        <w:rPr/>
      </w:pPr>
      <w:r>
        <w:rPr/>
        <w:t>- Бог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что же делать нам тепер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3540" w:firstLine="708"/>
        <w:rPr/>
      </w:pPr>
      <w:r>
        <w:rPr/>
        <w:t>- Молитьс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думаешь, что мало я молюс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и иконы меньше почитаю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ита подходит к большой иконе, кладет перед ней земной поклон и с вызовом оглядывается на муж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помогая ей встат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Гляжу я на тебе и всё дивлю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без обиды как сказать – не знаю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кажи, как ес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Ну, ладно, не т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жу: ты призываешь Бог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го, по сути, не зов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е пуская до порог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? Не зовя! Как это?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О, мой Бог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спохватывается и прислушивается к себе)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видишь, ты опять сказала всу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хочешь, чтобы Он тебе помог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толку в хладном поцелуе?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т – нужно пред иконой и крест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литься горячо и непрестан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задумч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учишь так, хоть с Господом Христ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ы позже познакомились! Как стран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это как сказать! Святой Андре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д нашей Русью крест большой постави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Когда у вас, в далекости своей,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ще и царь, наверное, не прави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 нас – король! И, князь мой, о, мой Бо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ая разница – кто раньше или позже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почему у вас другой пиро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я одни и те же дрожжи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помню то, как во дворце отц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На встречах, на балах и на приемах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 люди, люди, люди без конц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ного было среди них знакомых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а приемах, встречах и бал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– и все это прекрасно знал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Боге говорили на слова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а делах – вторично распина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хочет что-то сказать, но теперь Гита не дает ему этого сделать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Гляжу на вас и не могу поня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сти – в худом не ведаете мер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 то же время не могу объя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мом всю силу вашей вер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юете… Грызня, как князь умр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 – каемся! И в этом наша святос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что Господь нам, по молитвам ль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горечь грешных ран святую сладос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-да, про святость, я не скро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е слыхала: там и ту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насмешкой Русь, зовут свято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вас – святошами зову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 том, что кому-то кажется потешны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ничего смешного не наше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ристос, ответь мне, разве не ко грешны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сделать их святыми, в мир пришел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от Христа, хоть мы не без грех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спор наш не ко времени и месту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оторвать нас, как от жених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доброй свадьбе – верную невест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ля нас Христос – всему Гла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ам нас жалуй, иль не жалу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ие важные слов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 запомню их, пожалу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я – когда бы не был Мономах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иные, еще юные го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стал бы чернецо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глядя на него во все глаза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Монахом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был бы рад том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ревниво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Сейчас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успокаивающе):</w:t>
      </w:r>
    </w:p>
    <w:p>
      <w:pPr>
        <w:pStyle w:val="Footer"/>
        <w:tabs>
          <w:tab w:val="clear" w:pos="4677"/>
          <w:tab w:val="clear" w:pos="9355"/>
        </w:tabs>
        <w:ind w:left="3540" w:firstLine="708"/>
        <w:rPr/>
      </w:pPr>
      <w:r>
        <w:rPr/>
        <w:t>- Тог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качая голов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ой живой и крепкой вер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где, наверно, нет тепер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вижу, вы – не лицемер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кто тебе мешает? Вер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, князь, и дело мое – бит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де жизнь кладется для люд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атери дана молит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собой силы – за дете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а, когда беда настан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ь эта помощь не вид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х даже из огня достан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ытащит с морского дн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слепой степи среди мете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 градом стрел, под свист меч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но вам – только б захоте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асать молитвою дете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  <w:t>Слуги бесшумно вносят большой стол, лавки. Один из них вопросительно смотрит на Мономаха, князь согласно кивает, и слуга начинает зажигать остальные свечи.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гриднице постепенно становится всё светле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заканчивая разговор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Храненье Божие – надежнее людског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верила, что успокоишь ты мен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ловами, обещаньем, но… такого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верь, никак не ожидала 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что теперь, как очи ясны стал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 ханов, сына можешь мне сказа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слуш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и сейчас нам выбора не дал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сами мы его не можем взя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й лад, ты, сделал все, как над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не в чем тебя больше упрекну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складно говорю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обнимая жену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ы клад мой, ла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ына, верь мне, я смогу верну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вот и помирилась с муже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о – нельзя, нельзя, нельз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в шутк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нам нельзя, мы тоже – служи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х, эти мне князья, князь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b/>
          <w:bCs w:val="false"/>
        </w:rPr>
        <w:t xml:space="preserve">              </w:t>
      </w:r>
      <w:r>
        <w:rPr>
          <w:b/>
          <w:bCs w:val="false"/>
        </w:rPr>
        <w:t>(прижимаясь к муж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х, Рюрика варяжье сем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обиженно отстраня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ты! Он был славянский бал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А это что еще за племя?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И что это за шум и гвал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и приоткрывается, показывается голова гридн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гридню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, все уже на мест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Точн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Гите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Это - дружинники и Ратибор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попросил собрать их сроч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очень важный разговор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-да, я, разумея, понима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к Божьей Матери пойду, моляс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а ведь тоже Мать и зна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Поймет меня, </w:t>
      </w:r>
      <w:r>
        <w:rPr>
          <w:b/>
          <w:bCs w:val="false"/>
        </w:rPr>
        <w:t>(целуя Мономаха)</w:t>
      </w:r>
      <w:r>
        <w:rPr/>
        <w:t xml:space="preserve"> мой лад, мой муж, мой княз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Гридница освещена в самом центре. На лавках за длинным столом сидят старшие дружинники. Ждут Мономаха. Песня о богатыре. (Песня № 4)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ое в жизни только раз бывае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если всем пойти за вал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 мечами, ночью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3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то-то забыва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князь - крест с клятвой целова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оявляется в двери и, знаками велев гридню и тем, кто его заметил, молчать, слушае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крест?! Да будь я Мономах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, позабыв про Божий стр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разрешил единым махо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кашляет, и Ратибор осекается на полуслов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и молчи, раз ты не Мономах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ружинники встают и приветствуют князя. Тот проходит на свое место, не глядя на Ратибор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Говори, но с толко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без толку – что толковат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нестись бы нам со Святополк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прислал побольше рать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разводя руки широко в сторону и сводя их в кольц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– оттуда – мы с порог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кружим ханов и тог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появится подмог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переб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все сказа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сникая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ка что д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гридницу входит гридень. Он передает грамоту летописцу, и тот вручает ее князю. Мономах срывает печать, разворачивает свиток и швыряет грамоту на пол. Дружинники встревожено переглядываю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снова вста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куда половец не вытер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апог о знамя наших слав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олчи!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поднимая грамоту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Ты сердишься, Юпитер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-да, я знаю – я не прав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уже спокойно, обводя глазами сидящих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что еще могу сейчас сказать ва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и соратники и старые друзья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уж послал с гонцами письма братья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что тебе ответили князья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Как сговорились все! Ответ, к несчастью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От них, как сами видели, един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И перед половецкою напастью -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Переяславль останется один…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еречисляя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ернигов, Киев с братом Святополк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моленск – не в помощ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дружинник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А Тмутаракан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был там воеводой, знаю с толком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людей к нам не пошлют на бран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так, друзья, князья нам не подмог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то в них поверил, тот весьма блажен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3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гда у нас надежда лишь на Бог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амих себя и крепость наших сте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хорошо, осаду, словно вьюг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 с вами переждем, а что потом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выместит всю злобу на округ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это половец, и выжжет все круг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люд – какими глянем мы глазами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дань платить – так тут же тиун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как дошло до тягостной вой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защищайтесь, как хотите, сами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Мономах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 то-то люди вспомнят про теб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ро всех нас, когда их на аркан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ащат в Степь, безжалостно губ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умают не лучше, чем о ханах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что-то нынче дерзок воев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Мономахом себя мниш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ружинники смеются, пряча смех в бороды и кулак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продолж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от лица всего народ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е как будто говориш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князю Всеволоду был еще полезен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ним охраняя наши рубежи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То помню и ценю, но будь любезе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ле всего, что молвил ты, скаж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медленно поднимается и устремляет тяжелый взгляд на Ратибор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ль все не делал для Рус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пасностям идя навстречу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его не делал я, спрос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ряд ли я тебе отвеч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ет ответа мое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потому, что молча дел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потому, что нет т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его б я для нее не сделал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дружинникам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разу еще солнце на посте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заставало до сих пор мен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жару, дожди, туман, мороз, мете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не сходил неделями с кон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Русь трудами и боями стро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отовя ее к будущей судьб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днем, ни ночью не давал поко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ва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>- То – так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Ни самому себ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даже вам всецело доверя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верил лишь своим ушам, глаза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зъезды и дозоры проверя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пути и перед боем – сам… сам… сам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кивая на ико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олько я битв провел непобедим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звестно только Богу одном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это так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дружинник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Доподлинно вестим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3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ы, княже, все свидетели том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сколько сёл возвёл и городов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званий их не перечесть, навер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жизнь за Русь был положить готов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3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И мы с тоб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И это тоже верн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что же я в итоге заслужил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преки – да от имени народа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картинно кланяясь Ратибор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асибо, воевода, удружил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тоже кланяетс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жалуйста, пока я воевода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выдержав взгляд Мономах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шу тебя, и ты меня спрос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чем я так жестоко начинаю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 тебе отвечу: для Рус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ную выгоду, клянусь, не зна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й, князь, мне слово молвить до конц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гневай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махнув рукой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Да уж не негоду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там, как хочешь: хоть спускай с крыльц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ь прикажи рубить главу седую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оглаживая бород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давеча на пире говорил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! Ты опять про то, что клятву рушит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ведь тебя за это укорил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ерехватывая взгляд Ратибор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ладно-ладно! Обещал дослушат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, князь, дружинникам уже сказ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время драгоценное не трати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, хоть степняк нас клятвой и связ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ам добром – никак нельзя с ним лади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здесь, не тратя попусту реч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жу лишь, да никто пусть не дивится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сть план - он весь готов до мелоче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ожет в эту ночь осуществитьс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Осталось только получить приказ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му, кому ты это, князь, поручиш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разводя руками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вот его-то, Ратибор, как раз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от меня вовеки не получиш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рости, но я еще не все сказал!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оказывая рукой на ико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ханы тут – не милость ли Господня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если бы ты все же приказ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 одолели б их уже сегодн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-первых, сберегли бы этим дан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ая нужна нам для ин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А во-вторых, ты только на шатры их глянь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 перебили б половца так мн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возвратили бы былую чес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 добыча бы была немалой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в-третьих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насмешливо вскинув бровь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Что, еще и третье есть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и важнее первых двух, пожалуй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утерев пот со лб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мея Итларь и этот волк Кидан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реди своих имеют уважень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гибель их весь половецкий стан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дет в необычайное движень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ханы, дружно в рать объединя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даже, что вдали живут, кочу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ут на Русь большой войною, княз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усть не из мести, а добычу чу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видишь? Ты запутался вконец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вольн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дружинник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Хвати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З-й дружинник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Слушать надоел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ш воевода высек сам себя!</w:t>
      </w:r>
    </w:p>
    <w:p>
      <w:pPr>
        <w:pStyle w:val="Footer"/>
        <w:tabs>
          <w:tab w:val="clear" w:pos="4677"/>
          <w:tab w:val="clear" w:pos="9355"/>
        </w:tabs>
        <w:ind w:left="3540" w:firstLine="708"/>
        <w:rPr/>
      </w:pPr>
      <w:r>
        <w:rPr/>
        <w:t>- Глупец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Заканчива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с хитринкой во взгляде)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 в том-то все и дел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мы этих ханов перебьем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перехватывая взгляд Мономах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если мы их перебьем, допусти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, не волнуйтесь, остальных в наш д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дом наш – Русь, мы половцев не пусти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нас порубят в первые же дн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до чего же Ратибор упрямис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что забыл, что мы совсем одн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Зачем? Я помню. Да, одни – покамест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значительно поднимая указательный палец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утверждать, конечно, не беру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мню – что половец тогда всей сил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ет, без исключенья, на всю Ру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все удел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Господи, помилу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рлу степному – что один журавл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 виде пролетающего клина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так и ханам: что Переяславл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Киев, что Чернигов – все еди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ред такою общею судьб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ши князья про распри позабуду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вмиг объединившись меж соб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ти на Степь с тобой, князь, рады буду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здраг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ты сказал? На Степь? Пойти?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нам туда лет сто иль двест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роси любого, нет пут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тоном Мономах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, значит, будет больше чест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ляжу на вас я и дивлюс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ильны, храбры, деретесь крут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как на Степь пойти за Ру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стало страшно почему-то?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снова переходя на свой тон, уговар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ак, пока нас там не жду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ем, всей Русью, да с врагом сразимс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- что нам еще долго думать тут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 славой и добычей возвратимс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он о чем! Я понял, наконец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уда он клонит так умел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голова же у него!..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Мудрец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е, я закончил. Вот в чем суть и дел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в этом есть ведь, кажется, немалый толк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рав всеконечно воево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3-й дружинник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Поднимется Олег и Святополк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князь смоленский много даст наро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й, воево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Эдаким уст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мед бы пить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 xml:space="preserve">- Хоть горько мажет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сладко есть!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- Тихо вы та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слушаем, что князь нам скаж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решительно вста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не нарушу мирный догово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а я князь, то это – в моей вол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, Ратибор, закончен разгово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икого я не держу здесь бол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Гридница. Все освещено. Темным пятном выделяется лишь окно, за которым– ночь. Мономах продолжает сидеть за столом один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будто мои мысли прочит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айные желания проведал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зал про то, о чем я не мечт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ам себе – и то всё не поведа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х, Ратибор, ах, Ратибо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лал же Бог мне воевод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теяв этот разговор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взбаламутил всё, как воду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встает и подойдя к окну, всматривается в него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и зима берет разбег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это что там так кружится?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всматриваясь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ледний лист на первый сне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березы сорванный, ложится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после молчания, задумчив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ружит, кружит последняя листв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ожет, это не листва, а годы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скоре, по законам естест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станет время зимней непогоды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плачут меня горестно дожд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воет вьюга, наметая замя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этот крест, что на моей груд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емля наденет – обо мне на память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что потом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мотрит на летописца, но тот делает вид, что старательно пише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еня, с одним крест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нынче, дышит, любит и страда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за вчера иль завтра… что пот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этот день навеки ожидае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мотрит на летописца, но тот по-прежнему молчи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пустим, клятву не нарушу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едут ханы. А потом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успокою свою душ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загорится все круг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рушу клятву – загоритс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гда уже моя душ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ь свято ханам удалитьс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и своих спасать, греша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начинает ходить по гридниц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так не хорошо, и этак худ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ни крути, выходит все равно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т – я убийца. Да – иуд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ретьего ответа не да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лсотни битв, а то и бол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вел, но нет страшней – сег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м все понятно в чистом пол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ут неясно ничего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размышляя вслух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ерега, не знающие встреч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Как стороны различные монеты,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 в жизни – обоюдоострый меч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се мы им безжалостно задет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полной тишине слышится тихая грустная песня. Мономах идет на звук, открывает дверь и знаком подзывает гридн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е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иновато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Пою! Прости, князь, иногд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ать хочешь – очень укрепляе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желч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я бы тоже пел – только всег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Да княжий сан не позволяет… 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если вслух не переда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го, что в сердце, то, быть мож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ть про себя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делая вид, что не понимает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О! Про меня, вида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такие песни сложат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нова идет к окну, но на полпути останавливается и подзывает гридн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наши люди сообщаю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- Что ханы, хоть и врозь… 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 xml:space="preserve">         </w:t>
      </w:r>
      <w:r>
        <w:rPr/>
        <w:t>(осекается)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невесело усмехаясь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Пой, п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 одинаково вещаю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сти, смеются над тоб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нять твой терем обещаю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аше всё забрать с соб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Ратибор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 xml:space="preserve">- Со стен не сходит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ледит, что делает их рат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что ж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- Словно тени броди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видно, скоро ляжет спать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Иди! Нет, стой! А… тут, что люди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 стариков до отроча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бось, весь дом, как улей - в гуде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улят? Жалею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Нет. Молча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отпускает гридня и обращается к летописц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ты молчи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не переставая писать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Я? Никог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олчишь, и вижу – осуждаешь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властно, указывая на трон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и сюда и сядь – ту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 как? Что чувствуешь? Желаеш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Летописец послушно откладывает перо и садится на трон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Хороший стул – удобно и просторн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нечно, не чета он моем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Но думаю, что если сесть повторно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выкнуть в жизни можно ко всем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 этом, как ты говоришь, удобн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сторном «стуле» думают о т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лучше бы сидеть на месте лобн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е под занесенным топор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 сейчас, в смятении велик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ешенье должен принимать один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ин! Один!.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казывая на икону Спаса Нерукотворного)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Вот перед этим лико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– князь и раб!.. Слуга и господин…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одходя к 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ожет, правда вызвать воевод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делать красным этот первым сне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потом его всему народ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окропить в предательский набег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как еще сказат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Как? Только прям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криво, князь мой, я и не смог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е перо ты знаешь сам, упрям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ишет только ровную строк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в правилах моих, ты это знаеш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сить кого-то дважды, но спрош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… вызов воеводы – понимаеш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жи, я жду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Летописец возвращается на свое место и отыскивает в рукописи нужную строк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Сначала устраш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вой внук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Мстислава первенец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4248" w:hanging="0"/>
        <w:rPr/>
      </w:pPr>
      <w:r>
        <w:rPr/>
        <w:t>- Неваж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будет много-много лет пото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юя много, честно и отваж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нажды примирится со врагом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 Олег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- Нет! Его уже не буде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князь тот поцелует крест тог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скоро свою клятву позабуд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завоюет внука города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оказывая издалека развернутый свиток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вой внук посла отправил, чтоб напомни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хоть без должной чести был прие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ол все, как положено, исполни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князь был тверд в решении свое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казал, что он не видит в том кручины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крест, он засмеялся, был так мал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 тот же день, без видимой причин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доровый, сильный - бездыханным пал…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сворачивая свиток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как порой наказывает клят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х, кто нарушил свой заве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ов посев – такая жатв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как тебе такой отве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устраши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еперь о добром буде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говорят – кто ранил, исцели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го нет греха, который людя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осподь за покаянье не прости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ранил и спасительным бальзам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мазал рану. Только зря учил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ля самого себя ведь в главном сам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вета я, увы, не получи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есть ли он – единственный на свет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дежный, как удар мечом, отв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ый разрешит сомненья эти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ыть может, есть. Да времени уж нет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отходя от летописц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нитка мысль: свяжу – и тут же рветс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нова я вяжу ее, спеш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, как моя душа сейчас мятетс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той, я говорю – душа?.. Душа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радостн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рхиепископ – вот кто мне помож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на им власть вязать и разреша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десь, на земле все то, что после мож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бесному в итоге помеша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хлопает в ладоши, и появляется гридень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… ты – опять? Все не дождешься смены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рпи! Все нынче терпят на Рус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ходи к владыке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в ответ на встревоженный взгляд охранника)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Да не стащат стен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если он не спит, то приглас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ень мнется, но убегае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вот и все… На сердце полегчал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должен получить теперь отв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оложить какое то начал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а не положил его рассв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ладыко – старец, знаю верн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му чужда и ложь, и лес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он сейчас нелицемер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ветит мне все так, как ес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hanging="0"/>
        <w:jc w:val="center"/>
        <w:rPr>
          <w:i/>
          <w:i/>
          <w:iCs/>
        </w:rPr>
      </w:pPr>
      <w:r>
        <w:rPr>
          <w:i/>
          <w:iCs/>
        </w:rPr>
        <w:t>Входит архиепископ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одходит к нему и, слегка склоняя голову, привычно подставляет ладони под благословени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Благослови, владык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Архиепископ привычно начинает осенять князя крестным знамением, но вдруг рука его приостанавливае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И на что же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, князь, сейчас тебя благословлят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дешь ли ты еще на свое лож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и встаешь, чтоб дело исправля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сон? Одно лишь времени лишень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го я после смерти утолю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лагослови… на верное решень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благословля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что ж, на это я благословл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вятый владыко, как мне быт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медли, я молю, с ответ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ушу спасти иль погуби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ругих людей сгубив при эт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олился я в ночной тиш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ыла тиха моя молитв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я… для мира и душ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литва – это тоже битв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-да, конечно, но сей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время для бесед духовных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ейчас возможность есть у н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усь от врагов избавить кровных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показывая большую серебряную монет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, посмотри-ка на монет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к нам завез купец-араб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-то тетрадрахму эт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лушно изготовил раб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ом она пошла по мир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Эллада, Персия, Тунис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де, поклоняясь, как кумир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й торговали и клялис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мотри: над профилем Афи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ринфский шлем в те годы смя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Удар до самой середины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нак недоверчивых менял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начала серебро блистал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том стемнело, словно са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наконец, она устал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егла в заветный чей-то клад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ыстротечно мир устроен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но повержены во пр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упец и царь, поэт и вои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е державшие в руках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вот я, ленив, беспече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ду по тропке быти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понимая, что не вече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ыли все они, и я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недоволь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 чему всё то? Прости, мне недосуж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кажи, пока что время есть у нас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быть с враг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Я то к тому, что нуж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вечности заботиться – сейчас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после войн, болезней, моров, слухов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верь мне, князь, настанет, наконец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– благорастворение воздУхо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– благосостояние сердец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в сторон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слышит, что ль? Я знал, что он пор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Юродствует и иногда чудачи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чтобы здесь, сейчас, передо мно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вслух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что сие, владыко, это значи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, что тогда – не в силах и представи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гда… тогда – захватывает дух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ы, люди, будем Бога вечно слави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эту горсть сегодняшних укрух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крошки хлебные, Он эти дни и ноч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юбя, нам подает, чтоб мы мог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ботиться, пока отверсты оч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о душе, и для родной земл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устало прислоняясь к стене, но бодр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лезно милостыню дать убогим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ироткам, вдовам от щедрот своих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  </w:t>
      </w:r>
      <w:r>
        <w:rPr>
          <w:b/>
          <w:bCs w:val="false"/>
        </w:rPr>
        <w:t>(с особой значимостью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выше нет заслуги перед Богом -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жизнь свою отдать за жизнь других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Архиепископ блаженно закрывает глаза и умолкае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он совсем меня не слыши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от него не слышно слов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жет, преставился? Нет – дыши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что, владыко, нездоров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открывая глаз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шел к тебе – шаги счита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Зачем?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Затем, что мне придетс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каждый шаг – велик иль м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ержать отв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садясь)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Прости, устал…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поднимая перст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он там – в Небе отдаетс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это мне, хоть забыва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ак известно самому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Но здесь… сейчас… не понимаю,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это все – к чему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поднимаясь, с неожиданной силой в голосе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Над крестной клятвою твоей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Для этого я здесь, не так ли?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властен я – архиер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 бородою не из пак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Царьграде я видал дав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их. Развяжут, не бледне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крестной клятвы узы. Но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вет за то еще страшне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Архиепископ подходит к аналою в углу, перед иконами, на котором лежат Евангелие и Крес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глядя на крест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 на кресте уж тыщу л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сё живой… Как то не видят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Мономах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и слова и мой отв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бя, надеюсь, не обидя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сдержан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что ты… Не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Архиепископ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 xml:space="preserve">- Тогда пойду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читать шаги, что были прежд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что, даст Бог, еще пройд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пути – ко сбыточной надежд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Архиепископ, поддерживаемый под руку Мономахом, медленно идет к двери, где князь передает его гридню. Летописец ему вслед: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ему вслед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ин, в безмолвии ночн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ребирая зерна четок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мог бы спутать явь со сн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б ход мыслей не был четок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му не нужно ничего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реди дождей, морозов, зноя,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обна келия е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вчегу праведного Но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соседней келии мон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но отбил свои покло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он, с молитвой на уста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лядит на древние икон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сь мир, уставши от грехо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ит до рассвета, забыв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 пенье третьих петухов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он, себя окаива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пать ресницам не вел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ю ночь стоит у анало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лясь, чтоб стала вся земл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вчегом праведного Но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тяжело опускаясь на скамью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 мне сказал и все, и ничег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спокойный час я, как земля суха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питал бы жадно все слова е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одного из них не упуска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этот час тяжел, как никогд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ейчас меня преследует иное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о небесном думать мне тог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зависит от меня земное?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я тяжесть снова на моих плечах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адо… надо принимать решень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Ведь сила князя не в словах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его делах и их свершень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я могу народу да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 ханам улететь, как птицам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сиротив – потом пода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иротам, нищим и вдовицам?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варство Итларя… Кидана взгляд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ав беглый раб – такие не отстанут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вспоминая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«Слова их мед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ела их яд…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бманут ханы нас, обману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если мы обманем и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предлагает воевода?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летописец отворачивается, и Мономах – сам себе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не от слов, а дел мои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асется множество нар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будет литься кровь рек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содрогнется Русь от сто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не потянется строкой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зорной – в Степи нить полон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ав Ратибор – там выгода вид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А тут </w:t>
      </w:r>
      <w:r>
        <w:rPr>
          <w:b/>
          <w:bCs w:val="false"/>
        </w:rPr>
        <w:t>(стучит по груди)</w:t>
      </w:r>
      <w:r>
        <w:rPr/>
        <w:t xml:space="preserve"> ее никто не види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ожет… у нее здесь нет и дна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йти – войдет, и только в Небе выйдет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ра, пора уже давать отве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льет вода под камень залежалы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так – итог? Скорее, да, чем не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-да, скорее «да», пожалуй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осле раздумья, уже более решительн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если там княжь гридь уж возвратился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го за воеводой я пошлю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хлопает в ладоши – раз, другой. Собирается хлопнуть в третий, как дверь отворяется, но, вместо гридня входит Гит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все еще в трудах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, припозднил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дем со мной, тебя я покормл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отрицательно качает головой. Гита подсаживается рядом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чти не ешь, совсем не спиш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отдохнешь от дел рабочих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й лад! Себя ты не щадишь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ебя-то я как раз щажу, а прочих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дин, охрану отпусти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как же можно без охраны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меч на чт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о - мало си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всюду эти ханы, ханы…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глядя на муж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у меня совсем уста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я все сына вспоминаю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им он был, каким он ста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обнимаю, обнимаю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Я знаю, что нельзя так, но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Ты только не изволь сердиться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чу спросить уже давно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наш мальчик возвратится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только все у нас начнет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встревоже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все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Ну… скажем, дань мы собере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сразу он к нам и вернетс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думаю, уж скор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не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могут злого сделать ха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му сыну моему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Ведь на него, с рожденья, планы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собы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>- Но почему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 носит имя Святосла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ый двести лет назад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дил на Степь. И честь, и сла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му покорны были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- Лад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роз крепчает! Шубу над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му бы передать туд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Дадим и шубу, моя лад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вернется он сю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Я верю слову Мономах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ты - не ханы и князь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ым ничего без страх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знают, доверять нельз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ита уходи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след жене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с нею будет, если Святосла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м не удастся вызволить? Вин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гда на мне, и как отра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спортит нашу жизнь он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 князья – пойдут ли вмест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Степь под знаменем мои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ли останутся на мест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надежде выстоять самим?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с горькой усмешкой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лег с великою охот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пишет сразу всем о т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Мономах наделал с рот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ую скрепил крест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то после этого со мно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бщаться станет, не боя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 клятвой сделав так одно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х тоже не обманет княз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, риск и здесь, причем, немалый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может, лучше нет, чем да?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смотрит на летописца, но тот молчит, и тогда – опять себе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-да, скорее, нет, пожалуй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если нет – опять бе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опустим, даже ханы эт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зяв дань, бескровно в Степь уйду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вслед за ними, словно сет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ругие будут тут, как ту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дут, как там им дань покажу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позабыв вчерашний страх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завтра явятся и скажут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«Плати и нам, князь Мономах!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А чем платить? Уж нечем будет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, что собрали – отдади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если так нам Бог рассуди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бой платить придется и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т времени на размышлень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ут и там видна бе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адо принимать решень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как же быть: нет или да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ли нет? Два эти сло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пять, как обоюдоострый меч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я в недоуменье снова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ому идти навстречь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За дверью вновь слышится тихая, протяжная песня. Мономах хлопает в ладоши и подзывает к себе вошедшего гридн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снова ты! Незаменимый прям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ста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Нет, княз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ди сходи к жен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ень отрицательно мотает головой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едь прикажу, коли такой упрямы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то, хоть ты и князь, не сможешь мн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это так? Мне говорить такое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, смотрю, во взоре без ви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ина, князь, есть, но то – совсем другое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именн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Нет у меня жен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а с тобой за ханами гоняли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вошли в мою родную вес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ам над ней сначала надругались,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показывая на сердце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после… после саблею – вот здесь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дети что - они, надеюсь, живы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с горечью, усмеха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это лучше половца спрос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моих чад рабами, для наживы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гнал подальше от святой Рус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где они теперь: в Степи? в Царьграде?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бось, уже забыли, как их зват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не осталось только Христа рад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за них – убогим подават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мать с отц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Сжег половец их в храм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 всеми теми, кто не мог идт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еще делать им со стариками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на помеха и расход в пути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одним движением смахивая слезы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что мне дома, при огне лучи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ам понимаешь, одному невмоч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слезы лить негоже для мужчин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и дежурю в тереме всю ноч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вот что… Сп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Как! Здес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3540" w:firstLine="708"/>
        <w:rPr/>
      </w:pPr>
      <w:r>
        <w:rPr/>
        <w:t>- А что смущает?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показывая на летописца и самого себя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дь при народе – малом, но честн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ам же сказал, что песня помогае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ожет… не в одной борьбе со сном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ень поет песню о половецком набеге. Песня № 3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он народ: его рыдань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чаль-туга и боль-бе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что там – вопль до содрогань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я тут – да иль нет?.. Да! Да!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решительн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в реке не знают брод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нее с обрыва – и плывут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уже окончательно - гридню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ови скорее воевод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на нога чтоб там, друга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радостно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Уже ту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ень выбегает и почти тут же в гридницу входит воевод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говорили, ты со стен не сходиш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почему же? Иногда схожу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время только-то на все находиш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адись. И я с тобою посиж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Звал меня, княз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велю сяд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а слов вяз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ремя не тра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досуг н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ратить свой час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наю и с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без прикрас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ловца стан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дет мою мес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там за план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тебя ес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лка – по-волчьи надо бит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з! И стрела чтоб в нем торчал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 там – мой сын! Как с этим бы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ы его выкрадем сначал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Есть торки. Вид и речь у них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отличишь от ханов даж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 половецком – за свои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сойдут для сонной страж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а всякий случай, пусть возьмут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Для сына шубу и пусть скажу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ль что, мы к княжичу, мол, ту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эту шубу им покажу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бро. Они пройдут к шатра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тихо перебив охран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ходят с княжичем, а та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ы нагрянем в гости к хан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тем всех прочих перебье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кто, поверь, и не проснетс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а потом, сегодня дне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й сын за Итларя возьмется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не напрасно чин свой носиш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думал много ты всег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много ли на подготовку просиш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-вот зар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Да ничего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тороплив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отовы торки, рать гото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льзя, ты прав, нам ждать зар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дут одного лишь только слов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каза княз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пожимая плечами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Так бер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немедленно поднима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, ты пока что и не чаеш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начинает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сто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Святослава отвечаеш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редо мною - голово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Ратибор уходит быстрым, решительным шагом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трела умчалась с тетив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так, чтоб не останови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что Кидан? Иду на в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мои предки говори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мотрит на летописца, но тот отворачивае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онечно, было бы достой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глаза сказать…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после молчания - гридню)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Жене не говор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усть хоть она поспит спокойн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я б до утренней зар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ень выходи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летописц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ты пиши, что не жалея жизн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что там жизнь, добуквенно пиши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нязь Мономах сегодня для Отчизн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пожалел и собственной душ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Летописец пишет. Мономах в ожидании опускает голову на руки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было время и добра, и з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, впрочем, всякое другое врем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роткий мир и войны без чис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ло любви и ненависти брем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 так же, как века тому назад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 как опять спустя века, повсюду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одних местах был словно райский са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других – несладко приходилось люду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также, жизнью дорожа сво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олели, торговали, покупал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ирились, ссорились, лелеяли дет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дили, ели, бодрствовали, спали…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всякие другие време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это время думало, что вечн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годы шли, как за волной вол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горизонтом тая быстротеч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слыша стук в двер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Без стука заходи – вел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х, разыгралась непого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не тяни, я не любл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ообщает воевод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ё, торки вышли из воро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одползают шито-крыт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потом наоборо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реди шатров пойти открыт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Летописец продолжает писать, Мономах – сидеть в томительном ожидани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было время и добра, и з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впрочем, всякое другое врем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еяло в потомков без числ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о и злое, и благое семя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мней живущие ли тех, кто прежде жи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Или глупее тех, кто позже будет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вета нет. И я бы не реши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ать его – грядущее рассуди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о, в себя все прошлое впита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нажды даст на всё ответ конечный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гда услышит прав или не прав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этот век, жестокий и беспечный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с порог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Все, княже, началась резня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е там сейчас творится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Эх, жаль, ты не пустил мен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мог я местью насладиться…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оказывая на окн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ечи неслышные стуча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етит град стрел на волчью стаю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обры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Святослав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ка молчат.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олчат, молча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Схожу, узна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Гридень выходит. Мономах распахивает окно. Свеча перед иконой гаснет. Он зажигает ее, но она гаснет опять… Снова зажигает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лик Христа сегодня строг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вечка что-то угасае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А может, это жертву Бог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е мою не принимае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ь открывается, и свечи гаснут в третий раз. Мономах оборачивается и видит вошедшую Гит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был за шум? Кто приходи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Был Ратибор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Что ему над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так – не спится… Разбуди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бя, сбегая вниз, он, лад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хорошо, что топал он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Ему я благодарна даже –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гнал такое ужасный со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до сих пор мне дурно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предостерегающе - на распахнутое окно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Княже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оспешно закрывает окно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(зябко передергивая плечами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задремала, от всего уста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не приснился, представляеш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Святослав, а Изяслав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ого ты княжить отправляеш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овсем один – и поле без конц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дна береза рядом, как невест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отправляет к нам с тобой гонц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от коня никак не сдвинет с места.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ь распахивается, и в гридницу без стука врывается гридень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, наши люди донесли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донесли? Что ты скрываеш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незаметно показывая гридню кулак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сыну – шубу отнесл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ама ж просила, понимаеш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лику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шуба, князь?! Уже идут!!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лишь опередил немн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сказать, что он уж ту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то он – скажите, ради Бог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ридень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он же, он – наш Святослав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выбегая и тут же возвращаясь с одетым в огромную шубу княжичем)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правда – о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Гите)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Ну что, довольн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бросаясь к сын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ой мальчик! Слава Богу! Слав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осекаясь на полуслове, принимается ощупывать княжич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цел? Здоров? Нигде не больно?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оглядываясь на Мономах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й, лад! Ай, князь, не обману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верила ведь – до его приход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казал верну – вот и вернул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замечая вошедшего Ратибор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что, спасибо, воево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ам подходит к Ратибору и крепко пожимает ему рук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ё сдела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Всё, как говорил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что ж так долго ты молчал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ведь не мед мы с ханом пил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лчал – зато не подкача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так! То верн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Гите)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Хватит, прав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немилосердием таки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портить лаской Святослав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ди! А мы поговори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Счастливая Гита с сыном уходит. Мономах с Ратибором садятся на лавку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еперь остался хан Итлар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со змеей – и мы, как зме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ускользнет и эта твар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 нас, заверить тебя сме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ть бы вина им, Ратибор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репче, из германской бочк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ж дал – чтоб помутней был взор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 них после тяжелой ночк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а изба – не подведет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дело не в избе, а в крыш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усть только он в нее войд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ут, как тут – на хана свыше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се остальное Ратибор досказывает согласно кивающему Мономаху на ухо. Воевода уходит. Мономах опять сидит на лавке, подперев голову рукой. Судя по светлеющему окну, наступает рассвет, который сменяет солнечное утро.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ошедшие слуги гасят свечи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и закончился рассвет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никогда он долог нын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Ратибора нет и не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кивая на дверь, за которой слышатся громкие шаги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вон он, легок на помин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вот и всё: нет волка и зме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ойска их, как не бывал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тер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>- Волосы мои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в ответ на недоуменный взгляд Мономах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едых их за ночь много стал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одходит к воеводе и крепко обнимает ег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 xml:space="preserve">(летописцу):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иши князья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Чт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Всем - одно и то же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я изветом ханов истреби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тепь теперь пойдет на нас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ходя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О, Бож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чтоб здесь каждый скоро с войском бы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и еще! Олегу – вставь особо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усть уничтожит сына Итлар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за отца не мстил до гроб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мы не лили крови зря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гридню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едешь к брату Святополк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шь грамоту ему, и та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побольше было толк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оскажешь все, что видел сам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замечая же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я, чтоб ты вновь не серча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у немного отдохн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завтракаю для нача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осле - править суд начн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Ярко освещенную гридницу заполняет народ: ремесленники, купцы, смерды… Они постепенно заслоняют пишущего летописца. Все ждут Мономах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утро воеводы хитрый план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сполнен был. Пишу про то, как слышал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шел с людьми в избу-истобку хан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ам он из нее – уже не выше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олы ломились от различных блю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ояли, подбоченясь, в ряд кувшин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к ним рванулся хан и его лю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я друг друга и гася лучин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сселись шумно, только смех вокру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, ничего не видя и не слыш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пировали весело, как вдруг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д головами их разверзлась крыш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место неба – с луками в рука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ын Ратибора с меткими стрелкам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кочили половцы: «Эй! Ай! Ох… Ах!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крылись, кто кувшином, кто руками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пела звонко первая стре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нзаясь прямо в сердце хана зл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ней вторая… третья… И пошл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хота до последнего живог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ричали люди ввысь: «Всё! Перестань!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етались люди: «Хватит, пощадите!..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вниз ответом: «Вы хотели дан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вот она вам! Нате! Получите!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ё реже были крики, и ког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ж ничего не видя и не слыш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тларь с людьми умолкнул навсегд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крылась дверь и затворилась крыш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мне сказали, так и говор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только даже в этот век суров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ще рассветную зар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не видал такой багровой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Последний прибывший на княжий суд человек заслоняет летописца, и он умолкает. Появляется Мономах. Он энергичен и радостен. Вместе с ним – его сын Изяслав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Народ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риветствуя княз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ормилец наш!</w:t>
      </w:r>
    </w:p>
    <w:p>
      <w:pPr>
        <w:pStyle w:val="Footer"/>
        <w:tabs>
          <w:tab w:val="clear" w:pos="4677"/>
          <w:tab w:val="clear" w:pos="9355"/>
        </w:tabs>
        <w:ind w:left="2124" w:hanging="0"/>
        <w:rPr/>
      </w:pPr>
      <w:r>
        <w:rPr/>
        <w:t>- Отец родно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спас всю Русь от ханской тризны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ы все с тобой душой одно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м за тебя не жалко жизни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кланяясь Мономах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 нужд народа снизойд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не было вражды и мест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лушай, князь, и рассуд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х их по совести и чест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оглядывая пришедших, благодуш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суд свой отложил на пару дней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думаю от этого решень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и не станут менее верне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более неправедны прошень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еня держали срочные дел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ые и вас касались тож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а теперь, когда пора пришла,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крестясь на ико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лагослови меня на суд сей, Бож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кого начне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подталкивая вперед двух крестьян-смердов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 вот, хотя бы с них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 чем су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стец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оказывая на ответчика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Прошу я на него управ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который раз он на полях мои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водит сильную потрав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ина доказан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Вполн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вно уж нет меж ними мир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гда осталось только мн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зать, какою будет вира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подзывая летописц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иш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одсказывая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 xml:space="preserve">- Пять кун в казну и три ногаты - 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показывая на истц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стц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Быть посему за вред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стец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ворча, но с довольным лицом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хватит и для ткани на заплаты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будет теперь в страхе мой сосед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летописц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ы все молчишь! По совести и прав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Быть может, я не прав. Но ты представь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ую б ханы навели потраву?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м только волю дай, или… в живых остав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дверях показывается Ратибор. Увидев в гриднице толпу народа, он недовольно качает головой. Мономах, заметив его, огорченно разводит руками, мол, сам видишь – дела… Ратибор показывает на свой меч и доспехи, дескать, пойду, проверю пока, как готовится оружие к предстоящему походу, и выходит. Суд продолжае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jc w:val="center"/>
        <w:rPr>
          <w:i/>
          <w:i/>
          <w:iCs/>
        </w:rPr>
      </w:pPr>
      <w:r>
        <w:rPr>
          <w:i/>
          <w:iCs/>
        </w:rPr>
        <w:t>Тиун выводит нового истца и связанного по рукам и ногам ответчика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то он такой, и почему так связан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Это разбойник, князь, - тать конево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своровал коней, и я обязан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го тебе выдать голово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это не какая-то потра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кон гласит, и с ним согласен я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ответчику, строг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ишаешься имущества и прав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ольности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тветчик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Князь, пощади меня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Ответчик, падая на колени, ползет к Мономаху, но гридни останавливают ег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летописц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мотри, смотри, как страшно быть раб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за вину, заметь. А так безвинн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ставь я ханов, стали бы круг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бами все! Все, начиная с сын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народ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оволен ли таким решеньем люд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Народ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слава Богу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И тебе, князь, слав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Победивший истец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восторжен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 князя Мономаха – скорый суд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Побежденный ответчик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злобн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скорая, жестокая расправ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выводя могучего мужчину, по виду и одежде кузнец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– тать его хотел пограбить крепк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 он его, на том поймав, скрутил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кузне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нет, чтоб тут же – голова, как репка! -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а рассвете молотом уби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молотом, а кулаком, навер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их ручищ не видел отродяс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ая вира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Дело его сквер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венадцать гривен за убийство, княз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Кузнец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не веря собственным ушам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 – вы меня подвергли вир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ь он грабитель, а не я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есть ли справедливость в мире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что так судите меня?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тихо Мономах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>- Что теб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Хочу я до ответ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риговора твое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росить: а не напомнила ли эт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бе расправа ничего?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не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Да – шатры…изба… лете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 ханов стрелы, их губ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и же тоже ведь хотел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грабить, кажется, тебя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ты сравнил! И больше в душу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 мне не лезь! Пиши, что говоря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кузне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ё! Я Закона не наруш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Кузн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, князь! Ведь я не винова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ди-иди! С такими-то рукам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эту виру выправишь вполн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хочешь – так в бою со степнякам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Если в дружину перейдешь ко мне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Кузнец с радостью соглашается. Мономах тоже доволен, что это дело разрешилось как нельзя лучше. Он улыбается. Тем временем, тиун выводит вперед двух купцов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, князь, еще. Тут – клятвопреступлень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вздраги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Что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казывая на ответчика)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Этот вот поклялся на крест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зяв долг на корабля приобретенье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ст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 мне не возвращает деньги те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Ответч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утонул корабль со всем товар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я продал пустой амбар и д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за товар отдать, почти что даром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 ты ведь клялся Господом Христо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показывая, что не успел записат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нязь, повтори последние слов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зволь: «но ты же ведь поклялся»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дальше? Что-то слышу я едв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клялся – кем? Ты что-то, князь, замялся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стец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призывая всех в свидетели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 крест мне целовал на т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клялся, что отдаст – Христом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ынче – сожаленья просит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как земля такого носи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Народ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волну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ого, князь, нельзя проща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начала крест пусть свой покаж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н хуже, чем последний та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ты – так Бог его накаж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ереводит глаза с одного кричащего на другого, услышав последние слова, отшатывается, словно они были адресованы ему и, опуская голову, уходит в свои мысли…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Мономаху – с одной стороны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Не слушай, князь, ты больше их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зык народа слишком длинен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с друг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станешь ты судить други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то, в чем сам теперь повинен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указывая на ответчик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ут дело ясное: он – вор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нчаем с этим – и к ином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ривстает, чтобы огласить свое решение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и какой твой приговор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тот же самый грех – другому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снова тяжело опускается на трон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Тиун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народ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е спал наш князь совсем три ноч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от, как видно, занемог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Народ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вид усталый!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Потемнели оч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подзывая Изяслав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сына попрошу, чтоб мне помог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народ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мелкие дела вам все управи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здесь, а на пороге, у крыльц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деюсь, снисхождение проявит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сы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ди, суди, не подведи отц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Изяслав, подбоченясь, жестами приказывает тиуну, чтобы поскорее выводил народ во двор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Изяслав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ебя на днях я отправляю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зяслав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с готовностью хватаясь за рукоять меча)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В Муром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 Ростов! Ты княжить навыкай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арайся быть ни радостным, ни хмуры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слушай, ничего не упуска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 народу относиться над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гда и строго, и люб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упай и помни: он – как чадо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Изяслав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ты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>- А мне… пора судить себ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  <w:t>Гридница. Мономах на троне и летописец за своим столиком. На столе – прочитанные письма от князей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 что, доволен? Отобрал пок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тот час, когда легко и без сомнень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горячим сердцем, твердою рук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нужно принимать свои решенья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, казалось бы, иди, верш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то, о чем вчера и не мечтало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должен здесь сидеть один, в тиш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размышлять: что вдруг со мною сталось?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вставая и подходя к ок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ю радость – как рукой снял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силы, как запорошил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нег… снег… как там все замел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тут, напротив, – только обнажил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мнится, что пролил чужую кров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из своей мучительнейшей раны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князь, отныне вновь и внов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бя лишать покоя будут хан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ебя я для чего приблизил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ты мне – правду говори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и сказал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firstLine="708"/>
        <w:rPr/>
      </w:pPr>
      <w:r>
        <w:rPr/>
        <w:t xml:space="preserve">- Нет, ты меня унизил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 купцом-преступником сравни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 клятвопреступником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Молчи, упрямы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зык тебе отрезать приказать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о, князь, ведь крест же – тот же самый</w:t>
        <w:tab/>
        <w:t>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возвращаясь на трон, после молчани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Утешил, нечего сказа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будем спор. Тебе я доверя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о, сам не зная, что со мной уж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, Мономах, монахом повторяю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нужен мир… мир… в собственной душе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подходя к 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от, пока ты не поставил точк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зволь из хартии твое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не вычеркнуть одну лишь строчку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показы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эту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>- Да! И пожирней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1416" w:firstLine="708"/>
        <w:jc w:val="center"/>
        <w:rPr>
          <w:i/>
          <w:i/>
          <w:iCs/>
        </w:rPr>
      </w:pPr>
      <w:r>
        <w:rPr>
          <w:i/>
          <w:iCs/>
        </w:rPr>
        <w:t>Летописец прячет за спину руку с хартией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ничего не пожале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ехов и золотых мон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лучишь – горы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Я не смею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лкняжества в придач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Нет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А не отдашь – заставлю сило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воей кровью зачеркну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ак ханов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со стоном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Господи, помилуй!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(обращая взгляд на ико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ам прикажи ему!.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требовательно протягивая перед летописцу руку)</w:t>
      </w:r>
    </w:p>
    <w:p>
      <w:pPr>
        <w:pStyle w:val="Footer"/>
        <w:tabs>
          <w:tab w:val="clear" w:pos="4677"/>
          <w:tab w:val="clear" w:pos="9355"/>
        </w:tabs>
        <w:ind w:left="2832" w:hanging="0"/>
        <w:rPr/>
      </w:pPr>
      <w:r>
        <w:rPr/>
        <w:t>- А ну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ь открывается. Входит довольно потирающий руки Ратибор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Я давеча пришел, а тут – смотрю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оит несметная толпа народа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видя, что Мономах не слышит его, повторяет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лпа стоит народа, говорю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к за него и страждем, воевод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подхватыв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Еще и повоюем за народ!..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отовь побольше перьев и бумаг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ы достойно описать похо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сполненный победы и отваги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кланяясь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е сделаю, как ты велиш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Люблю монахов, между прочи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послушанье, этот - виш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ой смиренный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ворчит)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Даже очен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подходя к столу и перебирая письма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о хорошо, что всех ты отпусти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ляжу, уже ответы появились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больше, больше, больше наших си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они сразу все зашевелилис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Дверь открывается и входит гонец. Он передает грамоту Мономаху, тот читает ее и кладет на стол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Гонцы, гонцы, смотрю я, без конц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пешили, видно, без ночлег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От Святополка только нет гонц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… от мятежного Олег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и воевода перебирают свитки, и обсуждают между собой каждое письмо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Есть в памяти у каждого страниц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ую бы нам хотелось сжеч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а порой в ночи кошмаром снитс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утром не дает расправить плеч.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глядя на Мономах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, у кого-то это только строчк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у иного – неподъемный то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ж конец всему поставит точк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о будет поздно вспоминать о т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было нам дано благое врем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, упавши перед Богом ниц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гли мы снять безжалостное брем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оих постыдно-горестных страниц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оказывая одно из писем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этим к нам – день-два лишь ход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у, теперь бы надо нам успе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приготовить к их приходу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остой! Ты… вот что мне ответь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           </w:t>
      </w:r>
      <w:r>
        <w:rPr>
          <w:b/>
          <w:bCs w:val="false"/>
        </w:rPr>
        <w:t>(заглядывая в глаза Ратибор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сле того, как крест твой князь нарушил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ешь ли ты с ним, как и прежде в бой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ты и впрямь, как будто занедужи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 что ты, княже, делаешь с собой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все мы ежедневно, ежечасн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нарушаем разве крест, греша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с ханами хоть это не напрасно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ак – зря гибнет вечная душ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у, успокоил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2124" w:firstLine="708"/>
        <w:rPr/>
      </w:pPr>
      <w:r>
        <w:rPr/>
        <w:t>- Ради Бог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е мне описывать круг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гда прямая есть дорог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задумчив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от он зачем считал шаги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то? Чьи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Да так… Владыка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качая головой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Себя ты больше не вин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вместо дел сейчас, пойди-к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иляг, пожалуй, отдохни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Ратибор уходит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ему вслед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, повезло на воевод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ого больше не сыска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и мне, ни моему народу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как сумел он подсказа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вовремя сказал про вечность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слава и довольство перед ней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емное все – такая быстротечность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только там – навек, с душой своей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ем нам гордиться – юностью? Пройд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расой – увянет! Слава – позабудет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мимолетно, все от нас уйд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главное – что вечно будет?..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(отходит от стол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Живем, забыв, что вечность ожида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ебя и не стараясь поборо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а груди у нас – за нас страдает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ведущий, всеслышащий Господь…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подходя к иконе Спаса Нерукотворного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т так и я, живу и забыва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 чем бы надо помнить самому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каждый миг я клятву нарушаю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торую я дал – Ему, Ему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опускаясь на колени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Господи, прости меня за т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поклоны, как перед кумир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Бил я перед этим грешным мир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не бил, наверное, никто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за то благодарю Теб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, не осуждая даже взгляд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ы стоял со мной все это время ряд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никто другой меня любя!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(поднимаясь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, вот и легче стало на душе.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Хотя с колен и трудно мне подняться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ак и стоял бы… но вполне уж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огу я снова за дела приняться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направляясь к трону и с полпути снова глядя на ико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хоть на свете нет греха так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б не простил вселюбящий нас Бог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за совершенье дела зло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сам себя простить бы только смог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" w:hanging="0"/>
        <w:jc w:val="center"/>
        <w:rPr>
          <w:i/>
          <w:i/>
          <w:iCs/>
        </w:rPr>
      </w:pPr>
      <w:r>
        <w:rPr>
          <w:i/>
          <w:iCs/>
        </w:rPr>
        <w:t>Входит Гит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>(бросаясь к мужу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Мне сообщили, князь, ты заболел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Что лекарь был, и что-то обнаружил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Да что тут обнаружишь, кроме дел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что болел… Так я уж отнедужил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Там все толпятся, у дверей стоя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й, думаю, пойду, скорей проверю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хоть ты крест нарушил, говорят,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Мономах отшатывается, как от удар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все равно, поверь мне, тебе верю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Кто там стоит, войти ко мне не смея?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Ги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Все те – с кем ты общаешься всегд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казать короче: от архиере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до гонц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летописцу)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Зови их всех сюда!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 гридницу заходят: Архиепископ, дружинники, бояре. Они обступают Мономаха, спрашивая того о здоровье. Гридень-гонец отдает грамоту летописцу, и тот внимательно проверяет целостность свинцовой печати. Последний врывается Ратибор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- Что, есть гонец от Святополка? </w:t>
      </w:r>
    </w:p>
    <w:p>
      <w:pPr>
        <w:pStyle w:val="Footer"/>
        <w:tabs>
          <w:tab w:val="clear" w:pos="4677"/>
          <w:tab w:val="clear" w:pos="9355"/>
        </w:tabs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        </w:t>
      </w:r>
      <w:r>
        <w:rPr>
          <w:b/>
          <w:bCs w:val="false"/>
        </w:rPr>
        <w:t>(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у что ты с грамотой свое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с ниткой тонкою иголк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рывай печать! Читай скорей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Все разом умолкают, обращая взоры на летописц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(читает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«Ну, коли так уж получилос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раз уж выхода иного н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 будет с нами Божья милос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дем на Степь. Вот мой ответ.»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в облегчении откидывается на спинку трона и тут же выпрямляетс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1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дем на Степ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Под стягом Мономах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2-й дружинник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Идем на Степ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: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…мы соберем в один кулак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ю Русь! И со всего размаха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Дружинники</w:t>
      </w:r>
    </w:p>
    <w:p>
      <w:pPr>
        <w:pStyle w:val="Footer"/>
        <w:tabs>
          <w:tab w:val="clear" w:pos="4677"/>
          <w:tab w:val="clear" w:pos="9355"/>
        </w:tabs>
        <w:ind w:left="708" w:hanging="0"/>
        <w:rPr>
          <w:b/>
          <w:b/>
          <w:bCs w:val="false"/>
        </w:rPr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(обнимаясь и заглушая его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На Степь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- На Степь!!</w:t>
      </w:r>
    </w:p>
    <w:p>
      <w:pPr>
        <w:pStyle w:val="Footer"/>
        <w:tabs>
          <w:tab w:val="clear" w:pos="4677"/>
          <w:tab w:val="clear" w:pos="9355"/>
        </w:tabs>
        <w:ind w:left="2832" w:firstLine="708"/>
        <w:rPr/>
      </w:pPr>
      <w:r>
        <w:rPr/>
        <w:t>- На Степь!!!</w:t>
      </w:r>
    </w:p>
    <w:p>
      <w:pPr>
        <w:pStyle w:val="Footer"/>
        <w:tabs>
          <w:tab w:val="clear" w:pos="4677"/>
          <w:tab w:val="clear" w:pos="9355"/>
        </w:tabs>
        <w:ind w:left="2124" w:hanging="0"/>
        <w:rPr>
          <w:b/>
          <w:b/>
          <w:bCs w:val="false"/>
        </w:rPr>
      </w:pPr>
      <w:r>
        <w:rPr>
          <w:b/>
          <w:bCs w:val="false"/>
        </w:rPr>
        <w:t>Архиепископ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/>
          <w:bCs w:val="false"/>
        </w:rPr>
        <w:t>(благословляя всех):</w:t>
      </w:r>
    </w:p>
    <w:p>
      <w:pPr>
        <w:pStyle w:val="Footer"/>
        <w:tabs>
          <w:tab w:val="clear" w:pos="4677"/>
          <w:tab w:val="clear" w:pos="9355"/>
        </w:tabs>
        <w:ind w:left="4248" w:firstLine="708"/>
        <w:rPr/>
      </w:pPr>
      <w:r>
        <w:rPr/>
        <w:t>- Да будет так!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Ратибор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(Мономаху)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Ну что стоишь ты соляным столпом?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Сбылась мечта – твоя, и вот – народа!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Смотри, какое счастье-то кругом!..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Мономах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- Да-да, я это вижу, воевода!</w:t>
      </w:r>
    </w:p>
    <w:p>
      <w:pPr>
        <w:pStyle w:val="Footer"/>
        <w:tabs>
          <w:tab w:val="clear" w:pos="4677"/>
          <w:tab w:val="clear" w:pos="9355"/>
        </w:tabs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  </w:t>
      </w:r>
      <w:r>
        <w:rPr>
          <w:b/>
          <w:bCs w:val="false"/>
        </w:rPr>
        <w:t>(отходя в сторон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перь я точно знаю, что со мно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ак яркий свет мрак ночи осветил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ечта сбылась. Да – но какой ценою?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сердцем дань ей заплатил!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>(обводя взглядом стены, ликующих людей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йдут года, не будет и обломков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 этих стен. И будет что – Бог весть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Я оставляю всё на суд потомков…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(летописцу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ты оставь там все, как оно есть!.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i/>
          <w:i/>
          <w:iCs/>
        </w:rPr>
      </w:pPr>
      <w:r>
        <w:rPr>
          <w:i/>
          <w:iCs/>
        </w:rPr>
        <w:t>Мономах подходит к аналою с крестом  и один стоит перед ним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>Летописец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>
          <w:b/>
          <w:b/>
          <w:bCs w:val="false"/>
        </w:rPr>
      </w:pPr>
      <w:r>
        <w:rPr>
          <w:b/>
          <w:bCs w:val="false"/>
        </w:rPr>
        <w:t xml:space="preserve">   </w:t>
      </w:r>
      <w:r>
        <w:rPr>
          <w:b/>
          <w:bCs w:val="false"/>
        </w:rPr>
        <w:t>(читая)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- Придет за ратью рать, и вскор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д звон доспехов, крики воевод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уси на радость, половцам на горе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ут дружины в доблестный поход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 походе том не будет лишь Олег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н не отдаст и сына Итлар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сам, страшнее ханского набег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Начнет войну, кровь проливая зря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гибнет в той войне, воюя Мур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нязь Изяслав, в расцвете юных лет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 что Олег, растерянный и хмурый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ед строгими князьями даст ответ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тем (не без участья Святополк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ои ж ослепят князя Василька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вновь и вновь, облавою на волк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ойдут на Степь все русские войска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 w:val="false"/>
        </w:rPr>
      </w:pPr>
      <w:r>
        <w:rPr>
          <w:b/>
          <w:bCs w:val="false"/>
        </w:rPr>
        <w:t xml:space="preserve">         </w:t>
      </w:r>
      <w:r>
        <w:rPr>
          <w:b/>
          <w:bCs w:val="false"/>
        </w:rPr>
        <w:t>(откладывая рукопись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… </w:t>
      </w:r>
      <w:r>
        <w:rPr/>
        <w:t>Но вот последней крови капл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льется с первым солнечным луч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преломится под прямым меч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ривая вражеская сабля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Закончатся для нас тогд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се эти годы бед, страданий, страх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Русь прославит навсегд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еликий подвиг Мономаха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 w:val="false"/>
        </w:rPr>
      </w:pPr>
      <w:r>
        <w:rPr>
          <w:b/>
          <w:bCs w:val="false"/>
        </w:rPr>
        <w:t>(обводя глазами гридницу, ликующих людей, Мономаха…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… </w:t>
      </w:r>
      <w:r>
        <w:rPr/>
        <w:t>Но это будет все потом, потом…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А ныне, в шуме столь великом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тоял с растерянным лиц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еред святым небесным ликом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Во страхе князь, не знавший страх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 застилала образ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Святая грешная слез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От взора князя Мономах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sz w:val="40"/>
        </w:rPr>
      </w:pPr>
      <w:r>
        <w:rPr>
          <w:sz w:val="40"/>
        </w:rPr>
        <w:t>Приложение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sz w:val="48"/>
        </w:rPr>
      </w:pPr>
      <w:r>
        <w:rPr>
          <w:sz w:val="48"/>
        </w:rPr>
        <w:t>ПЕСНИ</w:t>
      </w:r>
    </w:p>
    <w:p>
      <w:pPr>
        <w:pStyle w:val="Heading2"/>
        <w:ind w:firstLine="709"/>
        <w:rPr>
          <w:sz w:val="24"/>
          <w:szCs w:val="28"/>
        </w:rPr>
      </w:pPr>
      <w:r>
        <w:rPr>
          <w:sz w:val="24"/>
          <w:szCs w:val="28"/>
        </w:rPr>
        <w:t>Слова и музыка</w:t>
      </w:r>
    </w:p>
    <w:p>
      <w:pPr>
        <w:pStyle w:val="Heading2"/>
        <w:ind w:firstLine="709"/>
        <w:rPr>
          <w:sz w:val="24"/>
          <w:szCs w:val="28"/>
        </w:rPr>
      </w:pPr>
      <w:r>
        <w:rPr>
          <w:sz w:val="24"/>
          <w:szCs w:val="28"/>
        </w:rPr>
        <w:t>Евгения Санина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416" w:hanging="0"/>
        <w:rPr/>
      </w:pPr>
      <w:r>
        <w:rPr/>
        <w:t>№</w:t>
      </w:r>
      <w:r>
        <w:rPr/>
        <w:t>1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Heading5"/>
        <w:rPr/>
      </w:pPr>
      <w:r>
        <w:rPr/>
        <w:t>Песня Бояна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Я на небо, я на небо, я на небо посмотрю.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И увижу, и увижу в небе раннюю зарю!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А по небу, из былого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Словно за строкой строка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Выплывают расписные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Выплывают облака…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Я на небо, я на небо, я на небо посмотрю.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И увижу, и увижу в небе раннюю зарю!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А на небе вспыхнул сурик –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Это мчится на рыси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Править Русью храбрый Рюрик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Самый первый князь Руси!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Я на небо, я на небо, я на небо посмотрю.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И увижу, и увижу в небе раннюю зарю!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А на небе, из-за брега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Солнце золотом горит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Словно вещего Олега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На вратах Царьграда – щит!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Я на небо, я на небо, я на небо посмотрю.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И увижу, и увижу в небе раннюю зарю!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А по небу из былого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/>
      </w:pPr>
      <w:r>
        <w:rPr/>
        <w:t>Словно за строкой строка,</w:t>
      </w:r>
    </w:p>
    <w:p>
      <w:pPr>
        <w:pStyle w:val="Normal"/>
        <w:tabs>
          <w:tab w:val="clear" w:pos="708"/>
          <w:tab w:val="left" w:pos="4536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/>
        <w:t>Выплывают расписные,</w:t>
      </w:r>
    </w:p>
    <w:p>
      <w:pPr>
        <w:pStyle w:val="BodyText2"/>
        <w:rPr/>
      </w:pPr>
      <w:r>
        <w:rPr>
          <w:sz w:val="24"/>
        </w:rPr>
        <w:t>Выплывают облака</w:t>
      </w:r>
      <w:r>
        <w:rPr/>
        <w:t>!.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left="708" w:firstLine="708"/>
        <w:jc w:val="both"/>
        <w:rPr>
          <w:bCs w:val="false"/>
        </w:rPr>
      </w:pPr>
      <w:r>
        <w:rPr>
          <w:bCs w:val="false"/>
        </w:rPr>
        <w:t>№</w:t>
      </w:r>
      <w:r>
        <w:rPr>
          <w:bCs w:val="false"/>
        </w:rPr>
        <w:t>2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/>
      </w:pPr>
      <w:r>
        <w:rPr/>
        <w:t>Песня Любавы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Cs w:val="false"/>
        </w:rPr>
      </w:pPr>
      <w:r>
        <w:rPr>
          <w:bCs w:val="false"/>
        </w:rPr>
        <w:t>Ах, весна, весна девичья,</w:t>
      </w:r>
    </w:p>
    <w:p>
      <w:pPr>
        <w:pStyle w:val="Normal"/>
        <w:rPr>
          <w:bCs w:val="false"/>
        </w:rPr>
      </w:pPr>
      <w:r>
        <w:rPr>
          <w:bCs w:val="false"/>
        </w:rPr>
        <w:t>Песней утренней зари</w:t>
      </w:r>
    </w:p>
    <w:p>
      <w:pPr>
        <w:pStyle w:val="Normal"/>
        <w:rPr>
          <w:bCs w:val="false"/>
        </w:rPr>
      </w:pPr>
      <w:r>
        <w:rPr>
          <w:bCs w:val="false"/>
        </w:rPr>
        <w:t>Ты придешь, и по обычаю,</w:t>
      </w:r>
    </w:p>
    <w:p>
      <w:pPr>
        <w:pStyle w:val="Normal"/>
        <w:rPr>
          <w:bCs w:val="false"/>
        </w:rPr>
      </w:pPr>
      <w:r>
        <w:rPr>
          <w:bCs w:val="false"/>
        </w:rPr>
        <w:t>Выйдут в поле косари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Припев:</w:t>
      </w:r>
    </w:p>
    <w:p>
      <w:pPr>
        <w:pStyle w:val="Normal"/>
        <w:rPr>
          <w:bCs w:val="false"/>
        </w:rPr>
      </w:pPr>
      <w:r>
        <w:rPr>
          <w:bCs w:val="false"/>
        </w:rPr>
        <w:t>Коси коса, пока роса,</w:t>
      </w:r>
    </w:p>
    <w:p>
      <w:pPr>
        <w:pStyle w:val="Normal"/>
        <w:rPr>
          <w:bCs w:val="false"/>
        </w:rPr>
      </w:pPr>
      <w:r>
        <w:rPr>
          <w:bCs w:val="false"/>
        </w:rPr>
        <w:t>Пока трава зеленая.</w:t>
      </w:r>
    </w:p>
    <w:p>
      <w:pPr>
        <w:pStyle w:val="Normal"/>
        <w:rPr>
          <w:bCs w:val="false"/>
        </w:rPr>
      </w:pPr>
      <w:r>
        <w:rPr>
          <w:bCs w:val="false"/>
        </w:rPr>
        <w:t>Терпи, краса, пока коса</w:t>
      </w:r>
    </w:p>
    <w:p>
      <w:pPr>
        <w:pStyle w:val="Normal"/>
        <w:rPr>
          <w:bCs w:val="false"/>
        </w:rPr>
      </w:pPr>
      <w:r>
        <w:rPr>
          <w:bCs w:val="false"/>
        </w:rPr>
        <w:t>Твоя не расплетенная!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Ах, ты лето, лето бабье,</w:t>
      </w:r>
    </w:p>
    <w:p>
      <w:pPr>
        <w:pStyle w:val="Normal"/>
        <w:rPr>
          <w:bCs w:val="false"/>
        </w:rPr>
      </w:pPr>
      <w:r>
        <w:rPr>
          <w:bCs w:val="false"/>
        </w:rPr>
        <w:t>Ты пришло, да вот беда -</w:t>
      </w:r>
    </w:p>
    <w:p>
      <w:pPr>
        <w:pStyle w:val="Normal"/>
        <w:rPr>
          <w:bCs w:val="false"/>
        </w:rPr>
      </w:pPr>
      <w:r>
        <w:rPr>
          <w:bCs w:val="false"/>
        </w:rPr>
        <w:t>Половчанин срезал саблей</w:t>
      </w:r>
    </w:p>
    <w:p>
      <w:pPr>
        <w:pStyle w:val="Normal"/>
        <w:rPr>
          <w:bCs w:val="false"/>
        </w:rPr>
      </w:pPr>
      <w:r>
        <w:rPr>
          <w:bCs w:val="false"/>
        </w:rPr>
        <w:t>Мое счастье навсегда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Припев:</w:t>
      </w:r>
    </w:p>
    <w:p>
      <w:pPr>
        <w:pStyle w:val="Normal"/>
        <w:rPr>
          <w:bCs w:val="false"/>
        </w:rPr>
      </w:pPr>
      <w:r>
        <w:rPr>
          <w:bCs w:val="false"/>
        </w:rPr>
        <w:t>Коси коса, пока роса,</w:t>
      </w:r>
    </w:p>
    <w:p>
      <w:pPr>
        <w:pStyle w:val="Normal"/>
        <w:rPr>
          <w:bCs w:val="false"/>
        </w:rPr>
      </w:pPr>
      <w:r>
        <w:rPr>
          <w:bCs w:val="false"/>
        </w:rPr>
        <w:t>Пока трава зеленая.</w:t>
      </w:r>
    </w:p>
    <w:p>
      <w:pPr>
        <w:pStyle w:val="Normal"/>
        <w:rPr>
          <w:bCs w:val="false"/>
        </w:rPr>
      </w:pPr>
      <w:r>
        <w:rPr>
          <w:bCs w:val="false"/>
        </w:rPr>
        <w:t>Терпи, краса, пока коса</w:t>
      </w:r>
    </w:p>
    <w:p>
      <w:pPr>
        <w:pStyle w:val="Normal"/>
        <w:rPr>
          <w:bCs w:val="false"/>
        </w:rPr>
      </w:pPr>
      <w:r>
        <w:rPr>
          <w:bCs w:val="false"/>
        </w:rPr>
        <w:t>Твоя не расплетенная!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Ах, ты осень, темны ночки,</w:t>
      </w:r>
    </w:p>
    <w:p>
      <w:pPr>
        <w:pStyle w:val="Normal"/>
        <w:rPr>
          <w:bCs w:val="false"/>
        </w:rPr>
      </w:pPr>
      <w:r>
        <w:rPr>
          <w:bCs w:val="false"/>
        </w:rPr>
        <w:t>Слезы звездные не трать: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Вырастут за зиму дочки, </w:t>
      </w:r>
    </w:p>
    <w:p>
      <w:pPr>
        <w:pStyle w:val="Normal"/>
        <w:rPr>
          <w:bCs w:val="false"/>
        </w:rPr>
      </w:pPr>
      <w:r>
        <w:rPr>
          <w:bCs w:val="false"/>
        </w:rPr>
        <w:t>И начнется все опять!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Припев:</w:t>
      </w:r>
    </w:p>
    <w:p>
      <w:pPr>
        <w:pStyle w:val="Normal"/>
        <w:rPr>
          <w:bCs w:val="false"/>
        </w:rPr>
      </w:pPr>
      <w:r>
        <w:rPr>
          <w:bCs w:val="false"/>
        </w:rPr>
        <w:t>Коси коса, пока роса,</w:t>
      </w:r>
    </w:p>
    <w:p>
      <w:pPr>
        <w:pStyle w:val="Normal"/>
        <w:rPr>
          <w:bCs w:val="false"/>
        </w:rPr>
      </w:pPr>
      <w:r>
        <w:rPr>
          <w:bCs w:val="false"/>
        </w:rPr>
        <w:t>Пока трава зеленая.</w:t>
      </w:r>
    </w:p>
    <w:p>
      <w:pPr>
        <w:pStyle w:val="Normal"/>
        <w:rPr>
          <w:bCs w:val="false"/>
        </w:rPr>
      </w:pPr>
      <w:r>
        <w:rPr>
          <w:bCs w:val="false"/>
        </w:rPr>
        <w:t>Терпи, краса, пока коса</w:t>
      </w:r>
    </w:p>
    <w:p>
      <w:pPr>
        <w:pStyle w:val="Normal"/>
        <w:rPr>
          <w:bCs w:val="false"/>
        </w:rPr>
      </w:pPr>
      <w:r>
        <w:rPr>
          <w:bCs w:val="false"/>
        </w:rPr>
        <w:t>Твоя не расплетенная!</w:t>
      </w:r>
    </w:p>
    <w:p>
      <w:pPr>
        <w:pStyle w:val="Footer"/>
        <w:tabs>
          <w:tab w:val="clear" w:pos="4677"/>
          <w:tab w:val="clear" w:pos="9355"/>
        </w:tabs>
        <w:rPr>
          <w:bCs w:val="false"/>
        </w:rPr>
      </w:pPr>
      <w:r>
        <w:rPr>
          <w:bCs w:val="false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left="708" w:firstLine="708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ловецкий набег</w:t>
      </w:r>
    </w:p>
    <w:p>
      <w:pPr>
        <w:pStyle w:val="Normal"/>
        <w:widowControl w:val="false"/>
        <w:autoSpaceDE w:val="false"/>
        <w:rPr>
          <w:b/>
          <w:b/>
          <w:bCs w:val="false"/>
          <w:sz w:val="32"/>
          <w:szCs w:val="28"/>
        </w:rPr>
      </w:pPr>
      <w:r>
        <w:rPr>
          <w:b/>
          <w:bCs w:val="false"/>
          <w:sz w:val="32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От березы до березы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Шли в полон, роняя слезы,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Подгоняемы плетьми,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Жены русские с детьми.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Припев: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Дым пожарищ, как туман,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Да летает черный вран…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От рябины до рябины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По полям лежат мужчины.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И не ягоды рябин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Зреют на груди мужчин…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Припев: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Дым пожарищ, как туман,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Да летает черный вран…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От рябины до березы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То ли росы, то ли слезы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Матери родной земли: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Снова половцы прошли…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Припев: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Дым пожарищ, как туман,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Да летает черный вран…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  <w:t>№</w:t>
      </w:r>
      <w:r>
        <w:rPr>
          <w:bCs w:val="false"/>
          <w:szCs w:val="28"/>
        </w:rPr>
        <w:t>4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6"/>
        <w:rPr/>
      </w:pPr>
      <w:r>
        <w:rPr/>
        <w:t>Гонец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/>
        <w:t>Грамота. Печать. Меч.</w:t>
      </w:r>
    </w:p>
    <w:p>
      <w:pPr>
        <w:pStyle w:val="Normal"/>
        <w:rPr/>
      </w:pPr>
      <w:r>
        <w:rPr/>
        <w:t>Путь-дорога, как тетива.</w:t>
      </w:r>
    </w:p>
    <w:p>
      <w:pPr>
        <w:pStyle w:val="Normal"/>
        <w:rPr/>
      </w:pPr>
      <w:r>
        <w:rPr/>
        <w:t>Мчит гонец врагам встречь,</w:t>
      </w:r>
    </w:p>
    <w:p>
      <w:pPr>
        <w:pStyle w:val="Normal"/>
        <w:rPr/>
      </w:pPr>
      <w:r>
        <w:rPr/>
        <w:t>Князя передать слова:</w:t>
      </w:r>
    </w:p>
    <w:p>
      <w:pPr>
        <w:pStyle w:val="Normal"/>
        <w:rPr/>
      </w:pPr>
      <w:r>
        <w:rPr/>
        <w:tab/>
        <w:t>Иду на вы,</w:t>
      </w:r>
    </w:p>
    <w:p>
      <w:pPr>
        <w:pStyle w:val="Normal"/>
        <w:rPr/>
      </w:pPr>
      <w:r>
        <w:rPr/>
        <w:tab/>
        <w:t>Иду на вас за Русь!</w:t>
      </w:r>
    </w:p>
    <w:p>
      <w:pPr>
        <w:pStyle w:val="Normal"/>
        <w:rPr/>
      </w:pPr>
      <w:r>
        <w:rPr/>
        <w:tab/>
        <w:t>Иду на вы,</w:t>
      </w:r>
    </w:p>
    <w:p>
      <w:pPr>
        <w:pStyle w:val="Normal"/>
        <w:rPr/>
      </w:pPr>
      <w:r>
        <w:rPr/>
        <w:tab/>
        <w:t>Иду на вас, клянусь,</w:t>
      </w:r>
    </w:p>
    <w:p>
      <w:pPr>
        <w:pStyle w:val="Normal"/>
        <w:rPr/>
      </w:pPr>
      <w:r>
        <w:rPr/>
        <w:tab/>
        <w:t>Что не сносить вам</w:t>
      </w:r>
    </w:p>
    <w:p>
      <w:pPr>
        <w:pStyle w:val="Normal"/>
        <w:ind w:firstLine="708"/>
        <w:rPr/>
      </w:pPr>
      <w:r>
        <w:rPr/>
        <w:t>Вашей головы.</w:t>
      </w:r>
    </w:p>
    <w:p>
      <w:pPr>
        <w:pStyle w:val="Normal"/>
        <w:ind w:firstLine="708"/>
        <w:rPr/>
      </w:pPr>
      <w:r>
        <w:rPr/>
        <w:t>Иду на вы!</w:t>
      </w:r>
    </w:p>
    <w:p>
      <w:pPr>
        <w:pStyle w:val="Normal"/>
        <w:ind w:firstLine="708"/>
        <w:rPr/>
      </w:pPr>
      <w:r>
        <w:rPr/>
        <w:t>Иду на вы!</w:t>
      </w:r>
    </w:p>
    <w:p>
      <w:pPr>
        <w:pStyle w:val="Normal"/>
        <w:rPr/>
      </w:pPr>
      <w:r>
        <w:rPr/>
        <w:t>Лес и поле. Ночь. День.</w:t>
      </w:r>
    </w:p>
    <w:p>
      <w:pPr>
        <w:pStyle w:val="Normal"/>
        <w:rPr/>
      </w:pPr>
      <w:r>
        <w:rPr/>
        <w:t>Речка и опять ночь.</w:t>
      </w:r>
    </w:p>
    <w:p>
      <w:pPr>
        <w:pStyle w:val="Normal"/>
        <w:rPr/>
      </w:pPr>
      <w:r>
        <w:rPr/>
        <w:t>Что там впереди – тень?</w:t>
      </w:r>
    </w:p>
    <w:p>
      <w:pPr>
        <w:pStyle w:val="Normal"/>
        <w:rPr/>
      </w:pPr>
      <w:r>
        <w:rPr/>
        <w:t>Друг, а может, враг? Прочь!</w:t>
      </w:r>
    </w:p>
    <w:p>
      <w:pPr>
        <w:pStyle w:val="Normal"/>
        <w:rPr/>
      </w:pPr>
      <w:r>
        <w:rPr/>
        <w:tab/>
        <w:t>Иду на вы,</w:t>
      </w:r>
    </w:p>
    <w:p>
      <w:pPr>
        <w:pStyle w:val="Normal"/>
        <w:rPr/>
      </w:pPr>
      <w:r>
        <w:rPr/>
        <w:tab/>
        <w:t>Иду на вас за Русь!</w:t>
      </w:r>
    </w:p>
    <w:p>
      <w:pPr>
        <w:pStyle w:val="Normal"/>
        <w:rPr/>
      </w:pPr>
      <w:r>
        <w:rPr/>
        <w:tab/>
        <w:t>Иду на вы,</w:t>
      </w:r>
    </w:p>
    <w:p>
      <w:pPr>
        <w:pStyle w:val="Normal"/>
        <w:rPr/>
      </w:pPr>
      <w:r>
        <w:rPr/>
        <w:tab/>
        <w:t>Иду на вас, клянусь,</w:t>
      </w:r>
    </w:p>
    <w:p>
      <w:pPr>
        <w:pStyle w:val="Normal"/>
        <w:rPr/>
      </w:pPr>
      <w:r>
        <w:rPr/>
        <w:tab/>
        <w:t>Что не сносить вам</w:t>
      </w:r>
    </w:p>
    <w:p>
      <w:pPr>
        <w:pStyle w:val="Normal"/>
        <w:ind w:firstLine="708"/>
        <w:rPr/>
      </w:pPr>
      <w:r>
        <w:rPr/>
        <w:t>Вашей головы.</w:t>
      </w:r>
    </w:p>
    <w:p>
      <w:pPr>
        <w:pStyle w:val="Normal"/>
        <w:ind w:firstLine="708"/>
        <w:rPr/>
      </w:pPr>
      <w:r>
        <w:rPr/>
        <w:t>Иду на вы!</w:t>
      </w:r>
    </w:p>
    <w:p>
      <w:pPr>
        <w:pStyle w:val="Normal"/>
        <w:ind w:firstLine="708"/>
        <w:rPr/>
      </w:pPr>
      <w:r>
        <w:rPr/>
        <w:t>Иду на вы!</w:t>
      </w:r>
    </w:p>
    <w:p>
      <w:pPr>
        <w:pStyle w:val="Normal"/>
        <w:rPr/>
      </w:pPr>
      <w:r>
        <w:rPr/>
        <w:t>Саблей обожжен бок…</w:t>
      </w:r>
    </w:p>
    <w:p>
      <w:pPr>
        <w:pStyle w:val="Normal"/>
        <w:rPr/>
      </w:pPr>
      <w:r>
        <w:rPr/>
        <w:t>Ранила стрела грудь….</w:t>
      </w:r>
    </w:p>
    <w:p>
      <w:pPr>
        <w:pStyle w:val="Normal"/>
        <w:rPr/>
      </w:pPr>
      <w:r>
        <w:rPr/>
        <w:t>Но, если ты встать смог…</w:t>
      </w:r>
    </w:p>
    <w:p>
      <w:pPr>
        <w:pStyle w:val="Normal"/>
        <w:rPr/>
      </w:pPr>
      <w:r>
        <w:rPr/>
        <w:t>Значит, продолжай путь…</w:t>
      </w:r>
    </w:p>
    <w:p>
      <w:pPr>
        <w:pStyle w:val="Normal"/>
        <w:ind w:firstLine="708"/>
        <w:rPr/>
      </w:pPr>
      <w:r>
        <w:rPr/>
        <w:t>Иду на вы,</w:t>
      </w:r>
    </w:p>
    <w:p>
      <w:pPr>
        <w:pStyle w:val="Normal"/>
        <w:rPr/>
      </w:pPr>
      <w:r>
        <w:rPr/>
        <w:tab/>
        <w:t>Иду на вас за Русь!</w:t>
      </w:r>
    </w:p>
    <w:p>
      <w:pPr>
        <w:pStyle w:val="Normal"/>
        <w:rPr/>
      </w:pPr>
      <w:r>
        <w:rPr/>
        <w:tab/>
        <w:t>Иду на вы,</w:t>
      </w:r>
    </w:p>
    <w:p>
      <w:pPr>
        <w:pStyle w:val="Normal"/>
        <w:rPr/>
      </w:pPr>
      <w:r>
        <w:rPr/>
        <w:tab/>
        <w:t>Иду на вас, клянусь,</w:t>
      </w:r>
    </w:p>
    <w:p>
      <w:pPr>
        <w:pStyle w:val="Normal"/>
        <w:rPr/>
      </w:pPr>
      <w:r>
        <w:rPr/>
        <w:tab/>
        <w:t>Что не сносить вам</w:t>
      </w:r>
    </w:p>
    <w:p>
      <w:pPr>
        <w:pStyle w:val="Normal"/>
        <w:ind w:firstLine="708"/>
        <w:rPr/>
      </w:pPr>
      <w:r>
        <w:rPr/>
        <w:t>Вашей головы.</w:t>
      </w:r>
    </w:p>
    <w:p>
      <w:pPr>
        <w:pStyle w:val="Normal"/>
        <w:ind w:firstLine="708"/>
        <w:rPr/>
      </w:pPr>
      <w:r>
        <w:rPr/>
        <w:t>Иду на вы!</w:t>
      </w:r>
    </w:p>
    <w:p>
      <w:pPr>
        <w:pStyle w:val="Normal"/>
        <w:ind w:firstLine="708"/>
        <w:rPr/>
      </w:pPr>
      <w:r>
        <w:rPr/>
        <w:t>Иду на вы!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№</w:t>
      </w:r>
      <w:r>
        <w:rPr>
          <w:bCs w:val="false"/>
          <w:szCs w:val="28"/>
        </w:rPr>
        <w:t>5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5"/>
        <w:widowControl w:val="false"/>
        <w:tabs>
          <w:tab w:val="clear" w:pos="4536"/>
        </w:tabs>
        <w:overflowPunct w:val="true"/>
        <w:rPr>
          <w:bCs w:val="false"/>
          <w:szCs w:val="28"/>
        </w:rPr>
      </w:pPr>
      <w:r>
        <w:rPr>
          <w:bCs w:val="false"/>
          <w:szCs w:val="28"/>
        </w:rPr>
        <w:t>Богатырь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Дорожка прямоезжая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Похожа на пустырь.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Как зоренька забрезшая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К ней вышел богатырь.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Припев: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колько встреч,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только голов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Разных врагов -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 плеч!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Часовни на распутиях,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Лампадочки горят.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На крепостных орудиях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Не стрелы - копья в ряд!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Припев: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колько встреч,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только голов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Разных врагов -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 плеч!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Дорожка прямоезжая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Теперь уж не пустырь,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И конная, и пешая.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А… где же - богатырь?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Припев: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колько встреч,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только голов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Разных врагов - </w:t>
      </w:r>
    </w:p>
    <w:p>
      <w:pPr>
        <w:pStyle w:val="Normal"/>
        <w:widowControl w:val="false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  <w:t>С плеч!</w:t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widowControl w:val="false"/>
        <w:autoSpaceDE w:val="fals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36" w:leader="none"/>
      </w:tabs>
      <w:overflowPunct w:val="false"/>
      <w:autoSpaceDE w:val="false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Cs w:val="false"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center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707" w:firstLine="709"/>
      <w:jc w:val="center"/>
    </w:pPr>
    <w:rPr>
      <w:i/>
      <w:iCs/>
    </w:rPr>
  </w:style>
  <w:style w:type="paragraph" w:styleId="BodyText2">
    <w:name w:val="Body Text 2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bCs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55:00Z</dcterms:created>
  <dc:creator>1</dc:creator>
  <dc:description/>
  <dc:language>en-US</dc:language>
  <cp:lastModifiedBy>1</cp:lastModifiedBy>
  <dcterms:modified xsi:type="dcterms:W3CDTF">2007-03-26T13:11:00Z</dcterms:modified>
  <cp:revision>17</cp:revision>
  <dc:subject/>
  <dc:title/>
</cp:coreProperties>
</file>